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DDEN ARTIC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a Essex joke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lied by M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get a blond's eyes to ligh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e a torch up her nos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ifference between a blonde and a supe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 market trolley has a mind of it's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wo foot high and can't go through do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by with a javelin through it's h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mating call of the blon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sooooooooooooooooooooo drun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: the producer of a film in which a man walks 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ow old their clothes are and common lisp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y both support explicit garb-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nks it can fly in the backg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Lesbian vampires me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 On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mall and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mall, gray and doesn't walk around in circ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ck with one foot nailed to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 r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's porphorites are bo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call a blonde who dyes her hair br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just went to Jamaica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Ind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she went of her own ac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says to shopkeeper "Oh, and pass me up a bottle of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K: "HP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: "Naaah, I'll pay for it meself, li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brown &amp; stick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brown &amp; very stick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ger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the piper alpha oil rig workers go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on Sea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yellow and sc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scary thing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the leper fail his driving t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left his foot on the accelerator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call a hundred blonds stood side by s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 tunne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Helen Keller's dog commit suic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oo, if you were called uuuuuuuurrrrrrhhhhh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rown and red and goes round and 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by in a microwav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5 legs and goes w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4 legs and an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ented rotwe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mall &amp; stick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 rotweiler and a social wor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t's easier to get your kids back from a rotweil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ed and hangs around in corner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by on a meat hoo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reen and does now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by seven weeks later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pink &amp; silver &amp; walks into wa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by with forks in it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more hideous than 100 dead babies in a dustb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ve one at the bottom eating its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worse than pinning a baby on a t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red and scre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eled baby in a bag of s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e difference between a lorry load of bowling balls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r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d bab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load the dead babies with a pichf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more distubing than 10 babies in a p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by in 10 p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ink and turns red at the touch of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by in a liquid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ocial workers does it take to change a light 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taking it - just borrowing i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an Essex Girl turn on the light after sex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he opens the c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know when an Essex Girl has had an org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he drops her keb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similarity between Mikhail Gorbachev and an 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y both got screwed on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Mikhail Gorbachev and an 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n Gorbachev's case, there was only eight of them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get rid of an Essex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ell her your car's being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n Essex Girl's favourite TV program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pen al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ime does an Essex Girl go to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n hour after she get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an Essex Girl shave her pubic hair once a we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he thinks designers stubble looks attractive on a 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an Essex Girl keep her feet out of the b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he doesn't want her ankle chains to get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n Essex Girl's idea of hard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utton 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know if your secretary's an Essex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's Tippex on th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a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can punch the information into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ive an Essex Girl before going out with 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full med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the TSB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TSB sometimes say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the Titan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ewer people went down on the Tit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Moby D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n Essex Girl has swollowed more s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Swiss Army Knife Essex Girl attachment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etting out of steering w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an Essex Girl aviod heda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uys a padded dash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find an Essex Girl's G-sp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romise her a fortnight in Marb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an Essex Girl wear cheap perfu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o keep the flies off her keb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an Essex Girl take before sex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ourteen large Mali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a Cadbu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 Eg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t costs 20p to lick out a cream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n Essex Girl's idea of real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n onyx dil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Essex Girls like most about policem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ir shiny helm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's ni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n Tow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have to pay to get into Alton T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a tur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turkey doesn't gobble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n Essex Girl's favourite dr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ve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call an Essex Girl with an 'O'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Chelmsford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call an Essex Girl with two 'O' Leve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an Essex Girl like a washing mach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y both drip when they're fu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a 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can dump your load in a washing machine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you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a super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supermarket trolley has a mind of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es an Essex Girl go to meet her frie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VD cli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an ir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can't open the legs of an iron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Gary Line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Lineker has never scored more than four times i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a f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can't get crabs in a fish and chip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Snow-Wh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now-White never slept with more than seven m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n Essex Girl's favourite hym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 Come All Ye Faith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get ten Essex Girls into a telephone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ell them it's a Ferrari Testaro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Essex Girl's idea of sophist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alibu flavoured con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an Essex girl snort co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ecause the bubbles get up her 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f cris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only get one bang out of an empty cris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 the Essex Girl who bought a vibr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he knocked all her teet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Marg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c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No Essex Girl has ever been fucked by men in grey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make an Essex Girl laugh on a Sun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ell her a joke on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tween an Essex Girl's private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be of gl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might consider sniffing a tube of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n Essex Girl's mating c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'm soooooo d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similarity between an Essex Girl and Oliver Tw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y both asked a ma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Essex Girls hate Father Christm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He only comes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Mount Ever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nly a few people have been up Mount Ev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getting piles and bre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a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ssex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hen the piles clear up you get you're r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courting an Essex Gi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ship Enterpri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Starship Enterprise only goes where no man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a Lotus El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Lotus Elan's more difficult to ge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a mi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can't see through a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a cond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only use a condom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le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ith Russian roulette you've only got one chance in s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u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M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might be intelligent life on M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x boy going down on Essex 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at a big pussy. What a big pussy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re's no need to say it twice, Way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didn't. That was the ech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similarity between an Essex Girl and a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can turn both on with a flick of a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a Kit K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only get four fingers in a Kit 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say to an Essex Girl who's too young for sex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'Coochie coochie co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n Essex Girl's idea of an obstacle cour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hell suit tro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a wal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ne's got a moustache and smells of fish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a wal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an Essex Girl say much on her first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he doesn't like to talk with her mouth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ays to Essex Girlfriend: "Why do your feet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o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s you keep forgetting to pull me tights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an Essex Girl do to men who gatecrash her par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rows them out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an Essex Girl call a girl who has ten blok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a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n Essex Girl doesn't say 'ah' before she opens her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n Essex Girl's favourite 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on't be stup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the m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on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man from Del Monte sometimes say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find an Essex Girl's clitor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urn left at the handbr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an Essex Girl get rid of unwanted pubic h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he spits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call an Essex Girl who has sex in a Mark III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na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tradition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an Essex Girl use for protection during sex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bus she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a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've got more chance of getting your dick out of a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the Essex Girl stand for parli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he heard that the House of Commons had 650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an Essex Girl tell the difference between marg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he asks someone to read the packet f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a Chin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want another Chineese meal an hou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can sometimes get through to Directory E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Essex Girls wear blouses with shoulder p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o that their men have somewhere comfortable to re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if you cross an Essex Girl with a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system thatwill always go down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an Essex Girl shave her armp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o stop her sticking to the Velcro fastenings on Way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's boob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-old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ne droops and smells disgusting. The flowers are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Essex Girls have onions in their doner keba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o make their breath smell swe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n Essex Girl's idea of an ideal rom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lift hom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a Jumbo J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Jumbo Jet only has one cock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the Gr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of Y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Grand Old Duke of York only had 10,000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an Essex Girl do with her arsehole after sex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sks him to drive he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similarity between an Essex Girl and a cowp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y both get easier to pick up with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an Essex Girl like a car with an adjustable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ore hea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 fridge and an Essex Gi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n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fridge doesn't fart when you take the mea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an Essex Girl and Soo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can only get one hand up So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an Essex Girl wear a fur trimmed nightg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o keep her ears w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just to show that Essex Girls aren't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a Surrey Girl do after a gang ba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rites twenty thank-you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do you call a blonde in between 2 brun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a menta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y do blondes wash their hair in the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that's where you're supposed to wash vege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's the difference between a Computer and an Essex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you only have to punch information once in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do you know when an Essex girl has been us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Tippe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know another Essex girl has been using your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ing on the tip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omplete (Almost) Set Of Essex girl Jokes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Q:   What do you call an Essex girl with half a br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Gif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Q:   How do Essex girl braincells di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Q:   How do you brainwash an Essex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Give her a douche and shake her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Q:   How does an Essex girl part her h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(Action of scissoring legs a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Q:   Why do Essex girls wash their hair in the kitchen s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ecause, that's where you're supposed to wash veget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Q:   Why didn't the Essex girl want a window seat on the pla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he'd just dyed her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Q:   Why didn't the Essex girl want a window seat on the pla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he'd just blow dried her hair and she didn't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wn around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Q:   Why do Essex girls wear their hair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o catch as much as they can that is over their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Q:   Why is it good to have an Essex girl passen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 can park in the handicap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Q:   Why is an Essex girl like a turt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y both get fucked up when they're on thei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Q:   How do you make an Essex girl's eyes ligh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hine a flashlight in their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Q:   Why should Essex girls not be given coffee brea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t takes too long to retr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Q:   How can you tell if an Essex girl's been using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re's Tipp-E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Q:   What's the difference between an Essex girl and a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 only have to punch information into a compute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Q:   What do an Essex girl and your computer have in com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 don't know how much either of them mean to you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 down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Q:   What did the Essex girl think of the new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he didn't like it 'cos she couldn't get East End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Q:   Why do Essex girls wear shoulder p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(With a rocking of the head from side to side) I dun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Q:   How do you kill an Essex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Put spikes in her shoulder 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Q:   How do Essex girls pierce their e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y put tacks in their shoulder 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Q:   Why don't Essex girls eat Je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y can't figure out how to get two cups of wa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littl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Q:   What do you call an Essex girl with a fiver on the top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All you can eat, under a f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Q:   Why don't Essex girls eat pick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ecause they can't get their head in the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Q:   Why do Essex girls wear hoop ear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y have to have some place to rest their ank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Q:   What does an Essex girl put behind her ears to make 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a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Her ank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Q:   Why do Essex girls wear green lipst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ecause red means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Q:   Why do Essex girls wear red lipst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ecause red means "Stop, wrong ho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Q:   How can you tell if an Essex girl has been in your refriger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y the lipstick on your cuc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Q:   Why don't Essex girls use vibra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y chip their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Q:   Why do Essex girls wear underw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y make good ankle war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Q:   What do Essex girls do for fore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Remove their underw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Q:   What's the mating call of the Essex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"I'm *sooo* drun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Q:   What is the mating call of the ugly Essex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(Screaming) "I said: I'm drun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Q:   What's the mating call of the London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"All the Essex girls have gone ho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Q:   What's the mating call of the Geordie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"Nex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 Q:   Why do Essex girls like V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ecause they can sp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 Q:   What is 83 to an Essex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69 plus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 Q:   Why do Essex girls have TGIF on their sh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oes go i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 Q:   Why do Essex girls have TGIF on their shi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its go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 Q:   What do you call a London girl with an Essex girl on either s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A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 Q:   What do you say to an Essex girl that won't giv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"Have another be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 Q:   What do Essex girls do with their arseholes in the morn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Pack their lunch and send th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 Q:   What's the first thing an Essex girl does in the mo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:  Introduces 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:  Walk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 Q:   How does an Essex girl like her eggs in the mo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Unfer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 Q:   Why did God give Esex girls le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Have you seen the mess slugs m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 Q:   What's the first thing an Essex girl does after s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Opens the c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 Q:   How do Essex girls turn the light on after s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he opens the c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 Q:   Why do Essex girls like tilt ste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More head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 Q:   Why do Essex girls drive cars with sunroof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More leg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 Q:   What is the worst thing about sex with an Essex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ucket s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 Q:   What do Essex girls say after s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:  Thanks b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:  Are you boys all in the same b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:  Do you all play for the same t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 Q:   What important question does an Essex girl ask her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having s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Do you want this by the hour, or the flat 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 Q:   Why do Essex girls have trouble achieving org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*Who cares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 Q:   Why do Essex girls have orgas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o they know when to stop having se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 Q:   How do you tell when an Essex girl reaches orgasm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:  She drops her nail-fi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: 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:  She says '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4:  The next person in the queue taps you on the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5:  He's had his clothes for about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6:  I mean, who really ca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7:  The batteries have ru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8:  She drops her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 Q:   What does an Essex girl say when you blow in her 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"Thanks for the refi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 Q:   What's the difference between the Blackpool t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ssex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Not everybody's been up the Blackpool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 Q:   How many Essex girls does it take to change a light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:  "What's a lightbulb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:  One. She holds the bulb and the world revolves aroun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:  Two. One to hold the Bacardi, and one to yell, "Daaad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 Q:   What's an Essex girl's favourite w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"Daaaady, I want to go to Eee-bee-za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 Q:   What does a peroxide Essex girl and a 747 have in com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:  They both have a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:  Both have a cock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 Q:   What is the difference between an Essex girl and a 747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Not everyone has been in a 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 Q:   What does a dumb Essex girl say when she gives bi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Duh, are you sure it's m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 Q:   What did the Essex girl say when she found out she was pregn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"Are you sure it's mi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 Q:   What do you call 10 Essex girls standing ear to 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A wind t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 Q:   What do you call 15 Essex girls in a circ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A dop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 Q:   Santa Claus, the Tooth Fairy, a dumb Essex girl, and a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sex girl are walking down the street when they spot a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. Who picks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dumb Essex girl! because, there is no such thing as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us, the tooth fairy, or a smart Essex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 Q:   Why did the Essex girl scale the glass w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o see what was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 Q:   What do you do when an Essex girl throws a hand grenade a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Pull the pin and throw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 Q:   Why do Essex girls take the p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o they know what day of the week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 Q:   Why did the Essex girl stop using the p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ecause it kept fall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 Q:   Why did the Essex girl have a sore na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ecause her boyfriend was also from Ess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 Q:   If an Essex girl and a brick are thrown off a build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ts the ground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brick. The Essex girl has to stop to ask fo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 Q:   What happens when an Essex girl gets Alzheimers dis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Her IQ goe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 Q:   Whats the difference between an Essex girl and a Porsch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 don't lend the Porsche out to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 Q:   What is the difference between butter and an Essex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utter is difficult to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 Q:   What is the difference between an Essex girl and a bowling b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 can only get three fingers in a bowling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:  You can't fit the Essex girl in the bowling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b. Q:  What do a bowling ball and an Essex girl have in com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Chances are they'll both end up in the g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 Q:   What is the difference between an Essex girl and "The Titanic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y know how many men went down on "The Titan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 Q:   What is the difference between a smart Essex girl and Bigf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igfoot has been sp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 Q:   What's the difference between an Essex girl and a teleph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t costs 10p to us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 Q:   What's the difference between an Essex girl and an Essex bo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Essex girl has the higher sperm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 Q:   Why is a washing machine better than an Essex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ecause you can dump your load in a washing machin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't follow you around for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 Q:   What do Essex girls and cow-pats have in comm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y both get easier to pick-up with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 Q:   What does a screen door and an Essex girl have in com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more you bang it the looser i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 Q:   What does an Essex girl and a beer bottle have in com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y're both empty from the ne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 Q:   What do Essex girls and spagetthi have in com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y both wriggle when you e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 Q:   What do peroxide Essex girls and black men have in com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y both have black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 Q:   What do you call an Essex girl with a bag of sugar on her he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weet Fuck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 Q:   Why did the deaf Essex girl sit on a news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o she could lip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 Q:   How do you drown an Essex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:  Put a mirror at the bottom of the swimming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 Q:   How do you drown an Essex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Don't tell her to sw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 Q:   Why did the Essex girl drow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omeone left a scratch and sniff at the bottom of the swimming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 Q:   Why do Essex girls have square boo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ecause they forgot to take the tissue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 Q:   How many Essex girls does it take to make chocolate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k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:  10. One to mix the dough and nine to peel the sm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:  Three...one to mix the batter and two to squeeze the rab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 Q:   What job function does an Essex girl have in an M&amp;M fa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Proof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 Q:   Do you know why the Essex girl got fired from the M&amp;M fa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or throwing out the W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 Q:   How do you tell if an Essex girl did your landsca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bushes are darker than the rest of the 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 Q:   What did the Essex girl's mum say to her before the Essex girl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f you're not in bed by 12, com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Q:   What's the Essex girl's sing when she's dru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"I'm an Essex girl, I'm an Essex girl, I'm an E.S.S....ah, oh we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'm an Essex girl, I'm an Essex girl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Q:   Why does an Essex girl only change her baby's napp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ecause it says right on it "good for up to 20 pou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Q:   How did the Essex girl try to kill the bi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he threw it off a cl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Q:   Why did the Essex girl get so excited after she finish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igsaw puzzle in only 6 month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ecause on the box it said From 2-4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Q:   What do you say to an Essex girl with no arms and no le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"Nice ti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Q:   How does an Essex girl high-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he smacks herself in the fore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Q:   Why aren't there many Essex girl gymna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ecause when they do the splits, they stick to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Q:   Why do Essex girls have le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:  So they don't get stuck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:  Have you seen the mess slugs m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Q:   Why did the Essex girl go half way to Norway and the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ound and come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t took her that long to discover that a 14 inch Vi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Q:   What is the irritating part around an Essex girl's vagi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Essex gir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:  The other guys waiting thei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Q:   How do you describe an Essex girl, surrounded by dr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i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la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Q:   Why do Essex girls always die before help ar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y always forget the 9 in 9-9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 Q:   What did the Essex girl say when asked if she'd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cked  up by 'the fuzz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'No. But I've been swung around by the ti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Q:   What do you call a swimming pool full of Essex gir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rosted Fl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 Q:   What do you call 20 Essex girls in a freez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rosted Fl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Q:   How does an Essex girl interpret 6.9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A 69 interrup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. Q:   What did the Essex girl say when she looked into a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er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"Oh look!  Donut see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. Q:   Why do Essex girls have two more brain cells than a c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o they don't shit everywhere when you pull their t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Q:   Why don't Essex girls breast f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ecause they always burn their n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Q:   Why do Essex girls put their hair in ponytai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o cover up the valve 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Q:   What did the Essex girl name her pet zebr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Q:   What do you call a fly buzzing inside an Essex girl's h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A Space Inv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 Q:   What's an Essex girls' favourite rock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Ai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Q:   What do you see when you look into an Essex girl's ey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back of he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Q:   Why do Essex girls drive V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ecause they can't spell PORSCH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. Q:   How do you make an Essex girl laugh on Monday morning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ell them a joke on Friday nigh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. Q:   Why did God create Essex gir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ecause sheep can't c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. Q:   What do you call an Essex girl in a tree with a brief 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ranch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Q:   Why do Essex girls have see-through lunch box li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o they know if it is morning or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. Q:   Whats black and fuzzy and hangs from the ceil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A Essex girl electr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 Q:   Why are dumb Essex girl jokes so sh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:  So Geordie girls can 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:  Because Essex girls are so SHALLOW a long joke wouldn'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 Q:   Why wasn't the Virgin Mary an Essex girl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he wouldn't have been old enough to bear child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. Q:   What do you call a smart Essex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A labr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:  An indicator of a really bad hang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. Q:   What's the difference between an Essex girl and a Wal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One's fat, ugly and smells of fish and the other is a wal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One's got a moustache and smells of fish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's a wal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. Q:   Why are Essex girls hurt by peoples wo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ecause people keep hitting them with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Q:   Why did the Essex girl fail at being a prostit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ecause she gave blow-job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Q:   What did the Essex girl do when she got her peri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Looked around for the bastard that must have shot 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Q:   What did the Essex girl say to the physicis teac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"I just _love_ nuclear fission!  What do you use for ba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. Q:   Why are Essex girls like cornflak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ecause they're simple, easy and they tas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 Q:   How do you know when an Essex girl has been making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ip cook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 find M&amp;M shells all over the kitchen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. Q:   Did you here about the Essex girl that stayed up all nigh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the sun w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t finally dawned on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 An Essex girl was driving down the motorway to London when s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gn that said "LONDON LEFT". After thinking for a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said to herself "oh well !" and turned around an drov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 Q:   What do you call a hundred Essex girls standing in a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A wind t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.  A Geordie girl and an Essex girl are walking along in a pa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die girl says suddenly, "Awww, look at the wee dead birdie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x girl stops, looks up, and says, "W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. A policeman pulled an Essex girl over after she'd been dr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way on a one-way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man:  Do you know where you were g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x girl: No, but wherever it is, it must be bad 'ca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eople we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A cop stops an Essex girl who was driving down a mot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Miss, may I see your driver's licence pl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river's licence? What's that?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It's a little green card with your name and address on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Oh, duh! Here it 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May I have your car insuran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What's that?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It's a document that says you are allowed to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Oh this? Duh! Here you go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p then takes his dick out of his pant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sex girl exclaims:"Oh no, not another breathalyzer te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Hubby: As a start I think you should learn to "iron"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ld do without the ironing l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x girl Wife: Well if you would learn to Fuck me proper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uld do without the gard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A Essex girl and a Geordie girl were discussing their boyfri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die girl:  Last night I had *three* orgasms in a r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ex girl:    That's nothing; last night I had over a hund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die girl:  My god! I had no idea he was that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ex girl:    ( looking shocked ) Oh, you mean with one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. Three Essex girls are attempting to change a light bulb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decides to call 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x girl:  We need help. We're three Essex girl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light bu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:    Hmmmmm. You put in a fresh 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x girl: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:    The power in the house in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x girl: 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:    And the switch is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x girl:  Yes,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:    And the bulb still won't ligh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x girl:  No, it's working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:    Then what'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x girl:  We got dizzy spinning the ladder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all fell and hurt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What about the Essex boy whose wife gave birth to twi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nted to know who the other man w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There were three people stranded on an island, a London gir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ie girl, and an Essex girl.  The London girl look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to the mainland and estimated about 20 miles to shore.  So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, "I'm going to try to swim to shore."  So she swam ou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and got really tired.  She swam out ten miles from the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was too tired to go on, so she dr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ne, the Geordie girl, said to herself, "I wonder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.  I guess it's better to try to get to the mainland than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starve." So she attempts to swim out.</w:t>
        <w:tab/>
        <w:t>The Geordie ha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ndurance than the London girl, as she swam out 10 m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even  got tired.  After 15 miles, she was too tired to go 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r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Essex girl thought to herself, "I wonder if they made it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'd better try to make it, too."</w:t>
        <w:tab/>
        <w:t>So she swam out 5 miles,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</w:t>
        <w:tab/>
        <w:t>15 miles, NINETEEN miles from the island.  The shor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ht, but she said, "I'm too tired to go on!"  So she swa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This Essex girl and her boyfriend were sitting in a hot tu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sex girl said to her boyfriend, "Is it true that if you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nger out, I'll sin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Two Essex girls were walking through the woods when one look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id "Oh, look at the deer tracks."  The other Essex gir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ys "Those aren't deer tracks, those are fox tracks."  "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re deer tracks." They keep arguing, and argu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an hour later they were both killed by a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The Essex girl came running downstairs, crying. Her mother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ong and the Essex girl said her boyfriend had just dumped her.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(an Essex girl) nodded wisely and proceeded to tell her about th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es and the Essex girl said: "No mum. I can fuck and su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them. But he says I can't co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Q: What's the difference between an Essex girl and the Panama Ca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e Panama Canal is a Busy D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Q: Why did the Essex girl tattoo her zip code on her stoma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So her male would get delivered to the righ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. Q: How do you get rid of an Essex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ell her your car's being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 Q: How did the Essex girl break her leg raking lea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She fell out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 Two Essex girls were driving along a road by a wheat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w an Essex girl in the middle of the field rowing a row 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Essex girl turned to her friend and said "You know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girls like that that give us a bad name!"  To th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girl replied "I know it, and if I knew how to swim I'd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drown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.  Then there was the Essex girl who started the restaurant with the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llions Served - just to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 Q: Why does NASA hire Essex gir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ey're doing research on black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 Q: How can you tell if an Essex girl works in an off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A bed in the stockroom and huge smile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sses' f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 Q: What's the difference between an Essex girl and a trampo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take off your shoes before using a tramp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. Q: Why can't Essex girls put in light bul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ey keep breaking them with the h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Q:  How do you change an Essex girl's m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: Blow in her 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: Buy her another bacar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. Q: What's the difference between a prostitute, a nymphomani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 Essex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e prostitute says "Aren't you done y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ympho says "Are you done already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sex girl says "Beige...I think I'll 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iling bei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Q:  What's the difference between the Lake District and an Essex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A Essex girl has larger hills and deeper vall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. Q: What is a cool refreshing drink for an Essex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Perri-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. Q:  What's the difference between a tribe of pygmi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sex girl track te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The pygmies are Cunning R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 Q: What do you call an Essex girl that's died of starvation in a cup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Last month's hide and seek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   Q: Did you hear about the Essex fo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Got stuck in a trap, chewed off three leg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ill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 Q:  Why did the Essex girl take her typewriter to the doctor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She thought it was pregnant because it missed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 Q:  When is it legal to shoot an Essex girl in the h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When you have a tyre pump to reinfla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.  Q:  What is an Essex girl's favorite part of a petrol s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The Air Pu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.  Q:  How do you measure an Essex girl's intellig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Stick a tyre pressure gauge in her 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.  Q:  Why was the Essex girl upset when she got her Driver's Licen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Because she got an F in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.  Q:  What do you call two nuns and an Essex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Two tight ends and a wid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. Q: Why did the Essex girl cross the r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: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neither did s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.  Q: Did you here about the Essex girl who shot an arrow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Sh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.  Q: What's the similarity between Gorbachev and an Essex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ey were both fucked by eight men on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.  Q: What's the difference between Gorbachev and an Essex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Gorbachev remembers who fuck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.  Q: How does an Essex girl avoid heada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She buys a padded dash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 Q: What do you get when you cross an Essex girl and a gorill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Who knows, there is only so much a gorilla can be forced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   Q: Why do Essex girls use tapons with extra long str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So the crabs can go bunji ju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.  Q: What's an Essex girl's favourite TV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Open All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.  Q: What did the Essex girl's right leg say to the left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nothing - they've never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  Q:  What is the Essex girl's chronic speech impedi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She can't say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   Q:  What did they name the offspring of an Essex girl and a Pe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Retar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   Q:  What do you call an Essex girl in an institution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u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A vis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   Q:  Why did the Essex girl wear Condoms on her e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So she wouldn't get Hearing A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   Q:  Whats the difference between an Essex girl and a Super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o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A supermarket trolley has a mind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  Q.   Why can't Essex girls be farm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y can't keep their calves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.   Q:  What was the Essex girl psychic's greatest achiev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An IN-body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  Q:   Why does an Essex girl shave her pubic hair once a we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She thinks designer stubble looks attractive on a man'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.  Q:   What's an Essex girl's favorite nursery rhy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Humpme Dump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.  Q1:  How can you tell if an Essex girl's been using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There's Tipp-E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2:  How can you tell if another Essex girl's been using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There's writing on the Tipp-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.  Q:   How can you tell when an Essex girl is da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By the buckle print on her fore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.  Q:   How can you tell who is an Essex girl's boyfri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He's the one with the belt buckle the matches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her fore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.  Q:   What did the Essex girl customer say to the buxom waitress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r nametag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"'Debbie'...that's cute. What did you name the other one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.  Q:   What time does an Essex girl set off for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An hour after she go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.  Q:   Why does an Essex girl keep her feet out of the b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Because she doesn't want her ankle chains to get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.  Q:   Why don't Essex girls eat banan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They can't find th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.  Q:   Why don't Essex girls in Brighton wear short black mini ski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Cause their balls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.  Q:   What goes VROOM, SCREECH, VROOM, SCREECH,VROOM, SCREE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A Essex girl going through a flashing amber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  Q:   What does an Essex girl say when you ask her if her indicator is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It's on. It's off. It's on. It's off. It's on. It'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.  Q:   Why did the Essex girl drive into the di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To turn the indicat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.  Q:   What do you call a dumb Essex girl behind a steering whe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An Air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.  Q:   Why are there lip stick stains on the steering wheel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sex girl drives a c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Cause she blows the hor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.  Q:   What's an Essex girl's idea of hard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Button 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.  Q:   What's the difference between an Essex girl and the TS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The TSB sometimes say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.  Q:   Why is an Essex girl like a door kn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'Cause everybody gets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.  Q:   Why is an Essex girl like railway tra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'Cause she's been laid all over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.  Q:   What is it called when an Essex girl blows in another Essex gi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.  Q:   What do you give an Essex girl before going out with 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A full med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.  Q:   How do you get an Essex girl pregn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Come in her shoes and let the flies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.  Q:   How do you get an Essex girl to marry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Tell her she's preg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.  Q:   What will she ask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"Is it mi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.  Q:   But why do London girls take the pi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Wishful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  Q:   What's the difference between an Essex girl and a toothbru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 don't let your best friend borrow your tooth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Q:   What's the difference between an Essex girl and your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r job still sucks after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. Q:   What's the difference between an Essex girl having her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error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 can negotiate with a terro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. Q:   What's the difference between an Essex girl and Moby D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Essex girl's swallowed more s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. Q:   What is the difference between an Essex girl and a toil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A toilet won't follow you around aft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. Q:   What's the difference between an Essex girl and a roo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n the morning a rooster says, "Cock'll-doodl-doooo"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sex girl says, "Any-cock'll-doo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. Q:   Did you hear about the Essex girl lesbi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he kept having affairs with 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. Q:   How does an Essex girl kill a fi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he drow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. Q:   How do you amuse an Essex girl for h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Write 'Please turn over' on both sides of a piece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. Q:   What do you call an Essex girl between two London gir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A menta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Q:   Why did the Essex girl smile when she walked the marriage ais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he realized she gave her last blow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. Q:   Why did they call the Essex girl 'Cl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he liked to be filled with 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. Q:   Why do Essex girls have peri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y deserv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. Q:   How does an Essex girl hold her liqu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y the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Q:   What do you get when you offer an Essex girl a penny for her though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. Q:   How does an Essex girl moonwal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he pulls down her knickers and slides her arse along the fl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Q:   Why do Essex girl's find it difficult to mar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ecause you don't have to marry them for s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Two Essex girls observed in a car park trying to unlock the d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ercedes with a coat 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x girl#1: I can't seem to get this door un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x girl#2: Well, you'd better hurry up and try harder,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rain and the top is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. A Essex girl, a Geordie girl and a London girl went into an Essex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ked the ba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die girl: "I'll have a B and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man:</w:t>
        <w:tab/>
        <w:t xml:space="preserve">   "What is a B and C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die girl: "Bacardi and Coke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girl:  "And, I'll have a G and 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man:</w:t>
        <w:tab/>
        <w:t xml:space="preserve">   "What's a G and 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girl:  "Gin and ton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x girl:   "I'll have a 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man:</w:t>
        <w:tab/>
        <w:t xml:space="preserve">   "What's a 15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x girl:   "7 and 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.  Q: What's the difference between an Essex girl and a Lotus El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A Lotus Elan's more difficult to ge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.  Q: What's the difference between an Essex girl and a mi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can't see through a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.  Q: What's the difference between an Essex girl and a cond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only use a condom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erence between an Essex girl and a roo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n the morning a rooster says, "Cock'll-doodl-doooo"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sex girl says, "Any-cock'll-doo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. Q:   Did you hear about the Essex girl lesbi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he kept having affairs with 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. Q:   How does an Essex girl kill a fi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he drow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. Q:   How do you amuse an Essex girl for h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Write 'Please turn over' on both sides of a piece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. Q:   What do you call an Essex girl between two London gir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A menta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Q:   Why did the Essex girl smile when she walked the marriage ais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he realized she gave her last blow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. Q:   Why did they call the Essex girl 'Cl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he liked to be filled with 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. Q:   Why do Essex girls have peri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y deserv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. Q:   How does an Essex girl hold her liqu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y the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Q:   What do you get when you offer an Essex girl a penny for her though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. Q:   How does an Essex girl moonwal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he pulls down her knickers and slides her arse along the fl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Q:   Why do Essex girl's find it difficult to mar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ecause you don't have to marry them for s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Two Essex girls observed in a car park trying to unlock the d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ercedes with a coat 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x girl#1: I can't seem to get this door un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x girl#2: Well, you'd better hurry up and try harder,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rain and the top is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. A Essex girl, a Geordie girl and a London girl went into an Essex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ked the ba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die girl: "I'll have a B and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man:</w:t>
        <w:tab/>
        <w:t xml:space="preserve">   "What is a B and C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die girl: "Bacardi and Coke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girl:  "And, I'll have a G and 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man:</w:t>
        <w:tab/>
        <w:t xml:space="preserve">   "What's a G and 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girl:  "Gin and ton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x girl:   "I'll have a 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man:</w:t>
        <w:tab/>
        <w:t xml:space="preserve">   "What's a 15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x girl:   "7 and 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.  Q: What's the difference between an Essex girl and a Lotus El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A Lotus Elan's more difficult to ge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.  Q: What's the difference between an Essex girl and a mi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can't see through a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.  Q: What's the difference between an Essex girl and a cond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only use a condom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lied by M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