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DEF K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phoned to James,because he spreads noises that he was about to giv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ors of the illegal french ST scene to 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told me that was bullshit. And I BELIEVE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 told him a list of all the bands which hate him.He repli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nicely with that let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RUTHL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Cedric (Def Klf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writing this letter to you after our phone talk on monday 20th Apr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ly please let me point out that I would never ever give to AP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r anybody elses!  I think Gangster took what I said to him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meant as a j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at a lot of people in France and Sweden are upset with 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but I think that in time we can patch up any misundersta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 with I suggest that Mad Vision and Quartex patch things up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at an ST scene where everybody is slagging people off and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uble is daft because, after all we are all breaking the law by bie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irates, so why not try and get along and help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I hope that you can swallow your pride and we are able to get alo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, I think 'Hi to Mad Vision' is much better than 'Fuck to Ma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we will help you with your magazine.  If you need any arti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s, gfx or anything at all just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ly to me and then in the future we can swap some fast new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m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of Quar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DEF KLF ANS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CK OFF ! You're a stupid Machiavellian assho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rite me a nice letter,saying we can "patch up misunderstanding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's no been misunderstan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RIPPED COUNTLESS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A "DOUBLE FACE" GUY.You are always nice when you talk to some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ut you slag him off,as soon as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A LIAR,YOU CLAIM THINGS YOU AIN'T ABLE TO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AY YOU HAVEN'T GIVEN ANY NAME TO APP,but you gave name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ember of M.V UK when FAST come to visit you.And FAST had come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'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too late to make peac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