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UICIDE, leon en une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UICIDE, lesson in on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cool le titr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 ce txt contient des informations et des prcision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moyens du suicide.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r adoles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NDAI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personnes la choisissent car elle est fac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re en oeuvre, le tout consiste  attacher une bonne cor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ndroit suffisament solide, et  la passer bien autour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 gros problme dont personne n'a jamais parl (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homme qui a fait la seconde guerre mondiale qui me l'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l), c'est l'effet secondaire qu'il y a aprs que le pen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mort. Comme le sang ne circule plus, il coule dans le ba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s, jusqu' la ceinture, ce qui provoque une rection du pen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( ne pas confondre avec jaculation, mais la honte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uper les V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l, il faut bien savoir ce que voulez: vous tuer, ou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aire remarquer de votre entourage. Si vous voulez r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ver, taillez vous les veines (des bras) dans le sen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. Mais auparavant, mettez vous dans une baignoire ou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ature (mais a craint si votre corps est dcouvert p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se, car il sera traumatis). Alors le mieux semble t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ign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er des MEDICA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e qui me concerne, j'ai une petite rserve de nordaz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mme, c vachement craignos. J'explique: si vous en pre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 peu, ou si vous tes dcouvert avant d'tre mort, vous a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tre transfr dans un hopital. Et l, vous a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r un lavage d'estomac. Je connais plusieurs jeunes qui y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s, dont une fille 3 fois. Elle m'a racont que c la pi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s qu'elle ait jamais connu. Ils vous enfoncent un tuyau (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uche) jusque ds le ventre, ensuite ils envoient de l'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ils la repompent. C'est comme a qu'est fait le la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it: avalez un maximum de chachets un soir,  conditio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yez certain que personne ne vous trouve avant 48 he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quand vos parents sont partis en vacances, ou WE) 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RANGULATION (ETOUFFE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 des trucs que j'ai test quand j'tais "jeune" (11/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orceaux de caoutchouc. Un soir que j'tais trs fatig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c certain de m'endormir rapidement, malgrs le stres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) je me les suis mis autours du cou. Puis je me s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rmi. Le lendemain, oh malheur, je me suis rveill !  du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uit, je pense qu'inconsciement je me suis sorti ce col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touffement: alors l c facile. Un soir, vou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ncez sous les couvertures. Ce que j'avais fait: dans un s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uchage sous les couvertures, tourn avec la tte  l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ieds. Ce qui est con avec ce truc, c qu'on sent la m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ir. Au bout de 3 min (y' pas bcoup d'air sous une couver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) j'ai sentit que l'air que je respirais ne contenait plus d'O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xygne), j'avalais de l'air, mais il n'avait plus de "got".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 comme de boire de l'eau sans got (on la sent passer, ma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ent seulement son enveloppe physique, bref pas de go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d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donc tent de rester le plus longtemps possible s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vertures, mais au bout de 30 sec, mon instinct de surv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a pris le dessus. J'ai arrach les couvertures  coup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ds et poings. Aprs quelques secondes je suis sorti  "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" et j'ai aval de grandes goules comme on voit les me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aire ds les films, aprs avoir repris des forces, je me s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 quelques coups de poings dans la tte (c marrant 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s tes fou de colre), j'avais ch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coups de poings, je me souviens que lor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tais  l'cole primaire (centre ar), un mec me nargait 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'avait piqu mon kway, il ne voulait pas me le donner. Je l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alors balanc un norme coup de poing, mais ce connard l'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quiv, et comme il se trouvait dos  un mur, j'ai clat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dedans. C'est con, hein 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alle (ou cartouche dans la t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nse que c la solution que j'appliquerais si je dcide de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linguer". Alors c spcial comme truc (genre gore). Vous met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non du fusil de chasse  votre popa dans la bouch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du cerveau. Ensuite si vous tes suffisament grand (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) vous appuyez sur la gachette), sinon, asseyez vou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haise, passez un morceau de bois dans le trou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hette, et appuyez avec les pi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ez  vous mettre dans un endroit qui se nettoie fac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OY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n ai discut avec une fille qui s'est jet d'un pont rout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0 m de haut. Y'avait pas assez d'eau (en fait elle faisa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'on prte attention  elle), et elle s'est enfonc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e, c'tait rpugnant (un peu comme d'avoir un rat dans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sujet du GAZ, VOITUR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f, tout ce qui peut nuire aux autres est  proscrire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eance ou la destruction n'auront pour vous plus auc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aprs votre mort, alors vitez de faire chi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ntes gens (mais bien sr qu'il en rest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ez aussi de vous suicider l o il y a de jeunes enf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ais pas si les mecs qui se jetaient de la tour eiff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ent des exhibisionistes ou des mecs qui en voulaient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t, mais s'ils taient encore l, je ne me generais pas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ngue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Je recherche activement le bouquin "SUICIDE: MODE D'EMPLOI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Claude Guillon", dit aux ditions "A. Moreau" qui est pa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1986, et qui a t rapidement retir de la v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l'avez, contactez moi, je suis prt  vous en achet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opie. Mais faites-le avant de tester les conseils qui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s crits (ga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ais pas si tout cela vous a pl, ni si cela vous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. A vous de 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s moquez des gens qui pensent au suicide, et bien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s dans le regret de vous apprendre que vous tes un pr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heureusement je ne peux pas vous permettre d'accder 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d'intelligence qui permet de douter du sens de la 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DAD of IMPACT    23/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