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   *********     *********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**      **    **      **    **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**      **    **      **    **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*****    *********     *********     **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**    **            **            **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**    **            **            **  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   **            **       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1991/92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bacher Str. 1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Heide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orum handelt es sich bei GPP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GPPD (klingt besser als Grand Prix Public 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elt es sich um ein Autorennspiel in bewh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ufsicht-Manier. Per Joystick drfen Sie sich dar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uchen, sich im Clinch mit sieben computergest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ten Kamikazepiloten auf einer Rennstrecke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upten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noch einen der vorderen Pl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Endwertung zu ergatter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nsinnsangebot von 16 Strecken auswhlen und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einer Art Cup-Modus nacheinander abklapp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stnd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gespeichert werden und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sten Rundenzeiten werden ebenfalls per Mas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der Nachwel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Wa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azu und wann luft GPPD berhau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GPP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vier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GPPD.PRG     - Das Programm 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) GPPD.DAT     -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aten zu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SCORES.DAT   - Spielstnde und 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GPPD.DOC     - Dies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 nur die beiden ersten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en. Die Datei SCORES.DAT darf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vom Programm selbstndig wieder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okumentationsdatei, an der Sie sich gerad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en, sollte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GPPD noch weitergeben (-&gt; Public Domain),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arme Empfnger nicht mei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Mlleimer verfrachtet, weil irgendwas nich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, wie er es sich vo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ie Dateien vom Programm gefunden werden,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ie im selben Verzeichnis liegen (gilt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GPPD.PRG und GPPD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GPPD zum Laufen zu bring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etwa 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freien Speicherplatz und die gute alte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om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klasse Wort) von 640 *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xeln. An and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ist das Programm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, weil ich erstens keine Grafikkarten, G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e und hnliche Kleinigkeiten besitz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s auch der Quellcode sehr viel lnger und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izierter wrde. Ein Joystick ist ebenfalls ein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bares Uten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PD sollte sich mit ST,STE und auch TT vert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em OMIKRON.Basic-Handbuch glaubt, un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erschiedenen TOS-Versionen keine Schwier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Testen konnte ich die Lauffhigkeit leid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1040 ST mit TOS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mit der Lauffhigkeit irgendwelc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eme haben,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 Sie nicht und schreiben Sie m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ch versuchen kann, den Fehler zu beheben (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s auch unter Punkt 4. -&gt; unbedingt les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Jetzt geht'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oppel (scheulich) auf GPPD.PRG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ntlich annehmbarer Ladezeit und kurzem Vorsp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as Titelbild, das Sie durch einmal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s Feuerknopfes wieder verschwind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or Ihnen baut sich jetzt das Hauptmenue 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e sich per Joystick bewegen und per Fe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aus den folgenden Punkten auswhlen sol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Start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ren wir schon beim wichtigsten Teil, n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dem eigentlichen Rennen. Nach der Namens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(fr die Highscoredatei) erscheinen das C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 und der momentan sichtbare Streckenaus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, auf dem Startstck der Rennstrecke 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 niedliche, kleine Rennwagen und in der 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 eine Ampel de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diese verschwunden ist, drfen Sie sich I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 Aufgabe widmen und sich als Rennfahrer ver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. Sollten Sie Fhrerscheinbesitzer sein,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s nicht viel helfen - GPPD ist 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Wagen ist grundstzlich der unschuldig W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hintersten Startplatz links (ja, Sie f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 immer als Letzter an). In Bewegung 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ie ihn durch sanftes Bewegen des Steuerkn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s nach vorne, gebremst wird mit dem Feuer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lenkt durch Bewegen (des Joysticks)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und rechts. Es wird Ihnen am Anfang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leicht fallen, den Wagen halbwegs unter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lle zu bringen, ohne stndig am Strecken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mzuhngen, aber bung macht meist den M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fahren des schon erwhnten Streckenr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ummerweise die Konsequenz, da Ihre Ge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keit heruntergesetzt wird, so da Sie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llzuoft praktizieren s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s Hindernis sind die sieben 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ner, die ziemlich stur ihre Runden abfah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hren eigenen Wnschen meist ziemlich im 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Sie drfen gerne mit ihnen kollid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 nicht frontal, denn das hat Ihr Aussch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Folge (Die Computergeg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hne b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de Schden zusammenstoen, da sonst die Ab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ngsam geworden w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n anderen Fllen wird ihr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digungsanzeige leich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Die Besch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sanzeige ist der Kasten rechts neben dem n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Wort DAMAGE im Cockpit. Ist sie am 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Rand angekommen, ist das Rennen leider,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ie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wir nun schon einmal beim Cockpit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auch gleich auf die anderen Anzeigen zu 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. Ganz links befindet sich der Tacho, 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an, in der wievielten Runden Sie sich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POS ist Ihre aktuelle Position im Fel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Zeitanzeigen rechts zeigen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nzeit und die gesamte gefahrene 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&lt;Space&gt;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Spielablauf kurz an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 um sich den Schwei von der Stirn zu 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it &lt;Esc&gt; ganz auf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Rennen tatschlich irgendwann einma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finden (also durch Crash,&lt;Esc&gt; oder weil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rgendwie geschafft haben, anzukommen)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ox, in der Sie die Plazierungen der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hrer, Ihr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Rundendurchschnittszeit,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 Rundenzeit und Ihre Durchschnitts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sowie die vier schnellsten Zeiten, die je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sem Kurs gefahren wurden, abl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Knopfdruck gelangen Sie zurck ins Me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Select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erscheint eine Box, in de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Joystick aus 16 Rennstrecken eine auswhlen d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, die Ihnen gefllt und auf der Sie dann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s Rennen fa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Lap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rfen whlen, ber wieviele Runden sich ein 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erstrecken soll, wobei Sie die Wahl zwischen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 10, 15, 20, 25, 30, 35, 40, 45 und 50 haben. E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swert sind 10 oder 15 R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Enter C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gelangen in den Cup-Modus, in dem Sie 16 R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 fahren und je nach Plazierung Punkt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tt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Punktesystem stammt aus der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 1, wobei ein Sieg 10 Punkte bringt und die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Pltze 6, 4, 3, 2 und 1 Punkt. Ob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ter vier Menuepunkten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Sie mit START RACE ins jeweils nchste R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en, mit LOAD einen von 5 Spielstnden 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, mit SAVE einen solchen abspeichern und mi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Cup-Modus verl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er Rest des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s ist mit diversen Statistiken ausgfllt,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Sie die aktuelle Cuptabelle, die Gewin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 gefahrenen Rennen und Daten ber das le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s nchste Rennen erfa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halten einige Informationen ber GPPD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dieser Dokumentation zu fi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PD wird beendet und Sie finden sich auf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oder von wo auch immer Sie GPPD gest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Erst an dieser Stelle werden Highscores und 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tnde auf Massenspeicher gesichert. Sie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daher GPPD immer auf diesem Weg und nicht per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echnisches, Wichtiges,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PD ist zu 100% in OMIKRON.Basic 3.54 programm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OMIKRON.COMPILER 3.54 compiliert worde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, das heit, Sie drfen es unentgel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vervielfltigen und weitergeben, aber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laubt verndern oder kommerziell vermar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ist GPPD nicht ganz fehlerfrei, und sollt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hnen irgendwie Mist bauen oder gar nicht la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mir bitte, damit ich versuchen kann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zu beheben, damit auch andere Benutzer etwas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haben. Da ich GPPD nur auf sehr wenigen K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testen konnte, wre ich Ihnen auch fr etwa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chen dankbar, in denen Sie mir schildern, auf w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Konfigurationen (z.B. TT, STE, Beschleuniger)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zum Laufen gebracht haben oder nicht. Auch Anreg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, Wnsche, Fragen und Kriti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los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rigens: Obwohl GPPD Public Domain ist, kann Sie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trlich keiner davon abhalten, meine Arbeit groz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zu honorieren. Eine Zusendung von DM 15.- wrde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sogar dazu bringen, Sie zu registrieren und Ihnen 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waige Updates und falls gewnscht auch den Sourc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uf Diskette zuzu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ropos Sourcecode: Fr diesen (34 Kbyte + Unm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aten)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unbedingt OMIKRON.Basic 3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trukturen wie SELECT-CASE benutzt werden,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heren Versionen von OMIKRON.Basic nicht impl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bschlu nochmals 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bacher Str. 1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01 Heide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GPPD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