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ft Hold V1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Shif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hold is geschreven om met een vinger een hoofdletter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niet altijd nodig, maar reuze ha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st moet de shift toets ingedrukt worden waarop de volgende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hoofdletter 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erkt niet met ieder programma s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oed voorbeeld hiervan is TEMPUS, dit heeft eigen routines om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e 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getest met GFA basic, Devpac, Turbo assembler, LDW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getest op Tos 1.4, KAOS TOS, 2.06 en 4.01 (falcon) maar zou op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moet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GEEN PD !!! maar mag wel vrij verspreid worden mits met dez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is het geschre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speciaal geschreven op verzoek van MABN te Schie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oof en Fox op 27 maart 1994 om 0:07 (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te instal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 SHFTHOLD.PRG in de AUTO-folder (liefst achteraan), zodat het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r gestar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 kan Shift hold vanuit de desktop gesta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ze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, maar dan moet de computer gereset worden of uit/aan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k er dan wel aan dat shift hold wel gestart wordt wanneer het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folder st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f &amp;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 AJ  Naaldwi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