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umeOne,IssueTwo,PublishedonSaturday,August9th,1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NEWSisanindependentpublicationofthePublicRel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ofTheAmazingCrackingConspiracy,asectionofthe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onlyDesasterArea.Theinformationcontainedinthis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believedtobefreeofinaccuracies;theviewsprintedare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ssecarilytheviewsoftheauthors.STNEWSispublishe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regularintervalsanddistributedbytheAmazingCra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piracy'sspreadingservice.Withthispublicationwehope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allST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i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efEditor:Cro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ents:AntiwareandCro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yout:Cro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work:Antiware,Cronosand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ion:TheAmazingCrackingConspira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:TheAmazingCrackingConspira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Not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programbelongstothepublicdomain(freeware),andmay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dandspreadtoanyonewhowantsit.Thetexts,however,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lundercertaincopyrightlaws,becausethesourcesmight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ed.Thegraphicscontainedinthisprogrammay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becopyrigh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NEWSABOUTTHEAMAZINGCRACKINGCONSPIRACY'SSP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byCro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hisarticleyou'llfindafulllistofallACCspreading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T,includingourlatestoffering"WinterGames"(yes,fi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there!),togetherwiththedatesonwhichtheywererele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alsoofferanewlistof"soon-to-be-spread"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Name:DateofRelea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isionSTDemoSaturday,March29th1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Happy+Maxiform.Wednesday,May21st1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sectRamdiskWednesday,May21st1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iPainterV1.1Saturday,June14th1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PawnV2.1Thursday,June19th1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dogV3.0Thursday,June19th1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ArtistV1.0Thursday,June19th1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gueSaturday,June21st1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leTrilogySaturday,June21st1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ghtsimulatorIIdemoSaturday,June21st1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stWordPlusV1.16Tuesday,July1st1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BanditV2.0Tuesday,July1st1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jorMotionV2Tuesday,July1st1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FABasicV1Tuesday,July8th1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ComputerPeopleTuesday,July8th1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ppoComputerAlmanacSunday,July13th1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FABasicV2Thursday,July31st1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enty_fourThursday,July31st1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terGamesThursday,July31st1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Domainsoftwarespread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edimV2.1Saturday,June28th1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xygenDigiSampleTuesday,July29th1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-TrondemoThursday,July31st1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dore64ACCproducts/crack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LightningThursday,June13th19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boMusicAboutOctober/November19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SampleITuesday,Februari11th1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SampleIIThursday,Februari13th1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bHubbardSampleVWednesday,March5th1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SampleIIIFriday,March7th1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oftheACCTuesday,August5th1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onspreadonthe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gglesSeptember1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lentServiceAugust1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iRecorderAugust1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iPlayerAugust1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derboardGolfAugust1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bleMadnessSeptember1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erGamesIIAugust1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ghtSimulatorIISeptember1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RaidersIIOctober1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urSpaceIIOctober1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FABasiccompilerJanuari1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ngeonMasterOctober1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akeasyOctober1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usicSystemOctober1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runnerOctober1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tnot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.I.Joenot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tfire40not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keForceHarriernot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hopetoliveuptoourpromises(SilentService,MidiPlay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iRecorderandLeaderboardmayevenbeinourpossesion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eadthisalready!);thedatamentionedarebelievedto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eaccurate,butforcertianprogramsyoushouldallo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flexibility(someofthemarenotyetpublish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ACCspreadingdepartmentwillofcoursespreadanyother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goodprogramavailableintheillegalcircuitthatisnot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inthe"soonspread"list.Ifyouwanttostaytuned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newACCproducts,pleasetrytogetSTNEWS'nextissu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onas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HSAMPLEIIbyAntiware,Cronos,ICGandGame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Sunday,July27thofthisyear,wefinallymanagedtolau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longawaitedforSynthSampleII.Thefinishedversion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21songsand14picturesgowithit.Herebywewish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omepeoplewhohelpedmakingtheprogram(therewasn'tr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alotofthanksonthe"read_me"):EdwinfromGamecard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bertfromtheInternationalCracking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sforthepic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Presents:ArtworkbyAntiwareandCro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byAntiwareandCro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hesizer+Diskette:ArtworkbyAntiwareandCro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abyAntiwareandCro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tings:ArtworkbyAnti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abyAnti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:ArtworkbyAntiwareandCro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abyAnti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gueTombstone:ArtworkbyEpy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abyCro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byAntiwareandCro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riHotnews:ArtworkbyAnti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abyAnti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ertSunset+"Olds"-Mobile:ArtworkbyAntiwareandCro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abyCro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onspread:ArtworkbyAnti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abyAntiwareandCro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byCro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ssians:ArtworkbyRobertfromtheICGandAnti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otebyAntiwareandCro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abyAntiwareandCro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t-Ankh-Amon:ArtworkbyEdwinfromGamecardandAnti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byAnti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abyEdwinfromGame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gueTitle:ArtworkbyEpy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abyCro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setteDeck:ArtworkbyAntiwareandCro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abyAntiwareandCro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byCro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leTrilogyTitle:ArtworkbyEpy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ppingbyAnti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ptingbyAnti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End:ArtworkbyAntiwareandCro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abyCro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byCro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sforthemusi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titleswerewritten,composedand/orprogrammedbyprogram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ActivisionInc.andAudioLightInc.,exceptf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efromHotnews(secondappearance):madebyRobertfromIC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efromRussians:madebyAnti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themusicalcompositionswerefetchedfromTheMusicStudi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f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twosongsmentioned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songsthatwererippedfromLittleComputerPeopl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wareandCron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songsthatwererippedfromtheActivisionSTDemobyCron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hastakenthreeweekstofinishSynthSampleII,andweh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you'lllikeit.ThegraphixweremadeusingeitherNe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gas;themusixareallmadewiththehelpofheMusicStud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youthinkweshouldcontinuemakingprogramslikethis,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tocontactusandtelluswhatyouthinkisbest/worst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samples.Wearealsolookingformusicalpiecesthatare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heMusicStudio,orastoundingpicturesinanydrawing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.Ofcourse,wewillhavetoknowyournameorcrack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toputitinthecreditsofSynthSampleIII.Solet's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ingnicepictures(color)andmusicsimmediately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ABOUTSYSTEMVARIABLESbyCro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anycomputersystem,theSThascertainvariablessome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memoryforusebytheoperatingsystem.Itispossible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ipulatethesevariables,ortolookatthemto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values,pointersorvectorsinyour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dothat,you'llhavetoknowwhichvariablesareon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address.Therefore,Idecidedtowritethisarticle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,thatincludesalistofsystemvariableswith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listofSTBIOSsystemvariables,togetherwith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,arebasedonthechapteraboutsystemvariablesi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klet"Hitchhiker'sGuidetotheBIO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v_timer(long)$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rhandoffvector(logicalvector$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v_critic(long)$4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ticalerrorhandoffvector(logicalvector$10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v_term(long)$4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-terminatehandoffvector(logicalvector$10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v_xtra(long)$40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forlogicalvectors$103through$1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valid(long)$4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themagicnumber$752019f3,which(together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memval2')validates'memcntlr'andindicatesasuccess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d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cntlr(byte)$4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thememorycontrollerconfigurationnibble(th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bble).Somepopularvalues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Size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8K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12K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6K(2banks)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MB(2banks)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valid(long)$4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'resvalid'isthemagicnumber$31415926onsystemRES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ystemwilljumpthrough'resvecto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vector(long)$42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RESETbailoutvector,validif'resvalid'isama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.Calledearly-oninsysteminitialization(before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registers,includingthememorycontrollerconfig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ionregister,havebeentouched).Areturnaddresswill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edintoA6.Bothstackspointerswillcontaingarb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ystop(long)$4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ysicaltopofRAM.Containsapointertothefirstunu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(i.e.$80000ona512Kmach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membot(long)$4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ofavailablememory.The'getmpb'BIOSfunction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valueasthestartoftheGEMDOST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memtop(long)$4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ofavailablememory.The'getmpb'BIOSfunctionuses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astheendoftheGEMDOST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val2(long)$4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themagicnumber$23769aawhich(togetherwith'me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')validates'memcntlr'andindicatesasuccessfulcol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ck(word)43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tolockusageoftheDMAchip.Shouldbenonzerotoens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hattheOSdoesnottouchtheDMAchipregisters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ticalblank.Device-driverwritersTAKENOTE:this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benonzeroinordertomakeuseoftheDMAb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krate(word)$4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floppyseekrate.Bitszeroandonecontainsthe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ultfloppydiskseekrateforbothdriv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12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2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3ms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timr_ms(word)$4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temtimercalibration(inms).Shouldbe$14(20decimal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thetimerhandoffvectoriscalledat50hz.Returned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OSfunction'tickcal',andpassedonthestacktothe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off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fverify(word)$4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ppyverifyflag.Whennonzero,allwritestofloppies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-verified.Whenzero,nowrite-verifiestakeplace.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state(aftersystem-RESET)isto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bootdev(word)$4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thedevicenumberthesystemwasbootedfrom.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OSconstructsanenvironmentstringfromthisvariable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ebringingupthe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mode(word)$4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nonzero,indicatesthesystemisinPAL(50hzvide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.Whenzero,indicatesthesystemisinNTSC(60hzvide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shiftmd(byte)$4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videoresolution.Ifthesystemisforcedto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monochrometoacolorresolution,'defshiftmd'will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intheresolutionthesystemwillswitch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shiftmd(word)$44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shadowfor'shiftmd'hardwareregi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20x200x4(lowresolu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40x200x2(mediumresolu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40x400x1(highresolu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v_bas_ad(long)$44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ertobaseofscreenmemory.Alwaysona512bytebo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y.Alwayspointsto32Kofcontiguous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blsem(word)$4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maphoretoenforcemutualexclusioninvertical-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rupthandler.Shouldbe"1"toenablevblank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vbls(word)$4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oflongwordsthat'_vblsqeue'pointsto(onRES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valueis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vblsgeue(long)$4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ertoavectorofpointerstovblankhand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ptr(long)$45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ertoavectorof16wordstoloadintothe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etteregistersonthenextvblank.IfNULL,thepal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notloaded.'colorptr'iszeroedafterthepalettes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pnt(long)$45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ertothebaseofscreenmemory,tobesetuponthe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blank.IfNULL,thescreenbaseisnot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vbclock(long)$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ofvertical-blankinterru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frclock(long)$4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ofvertical-blankinterruptsthatwereprocessed(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edby'vblsem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dv_init(long)$46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ctortoharddiskinitialization.NULLifun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v_vec(long)$46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ystemfollowsthisvectorwhenitdetectsatran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he"monochromemonitordetect"input(fromlowto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lutionorvisa-versa).'swv_vec'initiallypointsto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RESEThandler;thereforethesystemwillRESETif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changesmon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dv_bpb(long)$4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ctortoroutinetoreturnaharddisk'sBIOS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(BPB).SamecallingconventionsastheBIOS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GETBPB.NULLifun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dv_rw(long)$4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ctortoroutinetoreadorwriteonaharddisk.Samec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gconventionsastheBIOSfunctionforRWABS.NULLif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dv_boot(long)$47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ctortoroutinetobootfromharddisk.NULLifun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dv_mediach(long)$47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ctortoroutinetoreturnaharddisk'smediachange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asBIOSbindingforfloppies.NULLifun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cmdload(word)$4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nonzeroanattemptismadetoloadand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.PRGfromthebootdevice(loadashelloranappl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ioninsteadofthedesktop).Canbesettononzerob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rm(byte)$4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attributebitsfortheconsolesys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: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nonzero:enablebellwhen^G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toC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nonzero:enablekey-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nonzero:enablekey-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nonzero:onBIOSconin()fun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thecurrentvalu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kbdshift'inbits24..31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0.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ro:leavebits24..31alon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d(long)$48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edinbytheBIOSona'getmpb'call;indicate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DOSthelimitsoftheTPA.Thestructure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D*m_link;/*-&gt;nextMD[NUL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m_start;/*startofTPA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m_length;/*sizeofTPA(bytes)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D*m_own;/*-&gt;MD'sowner[NULL]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tructuremayNOTbechangedonceGEMDOShasbeeniniti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zed.Inaddition,theremaybeonlyONEofthesesuck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youcan'tusethe'm_link'filedinthefirstMD).Some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ithabetterGEMDOS)theselimitationsmaybelif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ptr(long)$4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ertoregistersaveareaforBIOS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nflops(word)$4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offloppydisksactuallyattachedtothesystem(0,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_context(long)$4a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ertosavedprocessorcon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bufl(long)$4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(GEMDOS)buffer-listheaders.Thefirstlistbuffers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ors,thesecondlistbuffersFATanddirectorys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ofthesepointerspointstoaBufferControlBlock(BC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looks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B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CB*b_link;/*nextBCB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b_bufdrv;/*drive#,or-1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b_buftyp;/*buffertype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b_bufrec;/*record#cachedhere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b_dirty;/*dirtyflag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D*b_dm;/*-&gt;DriveMediaDescriptor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*b_bufr;/*-&gt;bufferitself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hz_200(long)$4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w200hzsystemtimertick.Usedtodivide-by-fourf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hzsystem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_env(byte[4])$4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defaultenvironmentstring.Fourbytesof$00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drvbits(long)$4c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2-bitvector,returnedbythe'drivemap'BIOSfunction(#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'live'blockdevices.Ifanyfloppiesareattached,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is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dskbufp(long)$4c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stoa1024bytediskbuffersomewhereinthesyste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SS.ThebufferisalsousedforsomeGSXgraphics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shouldnotbeusedbyinterrupt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prt_cnt(word)$4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izedto-1.PressingtheALT-HELPkeyincrements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creendumpcodechecksfor$0000tostartimaging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totheprinter,andchecksfornonzerotoabort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sysbase(long)$4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stothebaseoftheOS(inROMor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shell_p(long)$4f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stoshell-specificcon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_os(long)$4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sjustpastthelastbyteoflowRAMusedbythe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isusedasthestartoftheTPA(end_osiscop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_membo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_os(long)$4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pointstotheshellthatgetsexecutedbythe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systeminitializationiscomplete.Normally,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stothefirstbyteoftheAES'text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hopetohavesuppliedyouwithusefullinformationin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icle.Thesystemvariablesthatarenotmentionedare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yet,butaswegettoknowthese,wewillundoubted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shtheminafutureissueofSTNE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DYOUKNOWTHAT.....byCronosand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BigglesisalreadylaunchedontheS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ColourSpaceIIandStarRaidersIIarealsoannounc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LeaderboardandSilentServicemightbespreadbyusat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momentthatyoureadthi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CronosthinksaboutslowingdownabitontheS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hedecidedtodothisbecausewewascalledbya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userecentl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theyreadhisphonenumberinanACCspread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CronoswillnowprobablyonlyspreadPublicDomain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hefutu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hereallywasscaredtodeathwhentalkingtotheseguy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heisnowlookingforalegaladvisor-probablyone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knowledgeaboutthecopyrightlaw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thesoftwarehousethreatenedtocallinnobodylesstha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B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youmightseeCronos'facesoonona"Wanted"postero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oneofyourlocalnewspap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thereisabuginmostBASICversions(e.g.onC-64,but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heAtariS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youshouldtryprinting.09+.01toprove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therealanswershouldbe.1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thereareverylittlestunningthingstosaythismont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wewillthereforestopwiththisarticleforthisti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youwillbeabletoreadmoreofthisstuffnextti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LEGALSOFTWARE-WHATISALLOWEDANDWHATISN'T?byCro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I'vebeeninsomelegaltroublelately,Ithinkitmight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lforyoualltoknowwhatisallowedandwhatisn'ti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ofhackin''n'crackin'.Ihopeyouwilllookouti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-IknowIwill!IthinkI'llspreadpublicdomainfrom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possesionofoneorseveralillegalcopiesof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illegallycopied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ingcopiesoflegalorillegalsoftwareforyourown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lingorgivinganoriginal(legal)programtosomeone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ippingof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cracking/translating/manipulatingof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bid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lingillegalcopiesof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appingcopiesofillegalprogramsagainstlegalorille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ingawaycopiesoflegalorillegal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yingofoneoriginalprogramwithseveralpeople,sharing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ts,andthencopyingittoanyonewhoparticip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yingsoftware,makingcopiesandusingthemonmoretha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usefullti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areprocecutablewhenofficialscanprovethatyou'vecopie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forsomeoneelseillega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canbecaughtwhenyoucopyprogramsillegalyina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(likeausergro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bodycandoyouanythingwhenyoucopyprogramsforsomeone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yourownprivatehome-onlywhentheycatchsomeonele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placewithsoftwarethatcanbeproventhatiscopied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programs,youareliableforprocec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shouldn'tfearforanofficialenteringyourhomeandas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forillegalsoftware-evenwhenyoucopyitforhim,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n'tprocecutablebecausehemadeyoudo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forgetthatpeopleneedasearchwarranttoallowthem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throughyourhomeagainstyour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officialsgetcertainincriminatingstatementsoutofyou(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phoneorso),thatcannotbeusedasevidence-it'sonly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whenthey'vegotyoursignatureunderit(a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see,SBScannotreallydoanythingagainstmost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akswhohaveillegalsoftwareintheirpossesion.Butyou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handholdiftheycatchyouintheactofselling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venforsmallprices!),oriftheycatchyoucopying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legalyinapublicplaceoratapublicmeeting!Things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havehappenedalreadyinDenHelderandPurmerend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MANIPULATIONONTHEATARISFDISKDRIVESbyCro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ofthemostfascinatingthingstodowithcomputer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ingwithexternaldevices.Thesecanberobo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aturetrains,othercomputersystemsordiskdrives.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ewithmostofthesedevicesrequires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,andsomeknowledgeabouthowtocommunicatewith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mostpeoplehaveadiskdrivewiththeirST's,one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saythatitisanadditionaldevice,andtheknowl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edisalsofairlylimited.Sothediskdriveturnsoutto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oftheeasiestexternaldevicestocommunicatewith.Tha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makesdiskmanipulatingsointeresting.Witha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ienceyoumightevenbeabletomanipulatetextstrings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ordatafile,oreventranslatecompleteprograms(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acustomTOSorso?).InthisarticleIwilltrytoexpl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ofthebasicsofdiskmanipulating,toenableeveryoneto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diskmanipulations.Butlookout,however,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ipulatingdiskscancausedamagetoyourdat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firstthingyoumustknow,ishowdiskettesaredevided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s.Onaregularformattedsinglesideddisk,thereare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ks(numberedfrom0to79fromtheoutsidetotheinsid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aresplitupinto9sectors(numberedfrom1to9)each.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ngSystemtreatstwosectorsasasocalledclu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whereonadiskisaspacereservedfortheOperating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setodeterminewhichclustersareusedandwhichclu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n't.Thespacethatisreservedthereforeislocatedo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trackofthedisk,andiscalledFAT,whichisshort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AllocationTable.IneachentryintheFATthereare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determinewhetherablockisused,unusedofdamaged(b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medium).Whenitisused,itcontainsthevaluethat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henextclusterthatisusedbythefile,oravalue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sthe"lastclusterinafile".Moreabout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otherpartofadiskettethatisusuallyveryimportant,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listoffilesincludedonit,calledthedirectory.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informationaboutfilelocation,filesize,date/tim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thefilewascreatedandfiletype.Itisquitedifficult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ipulatethedirectory,becausetheTOSusescalculation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-levelinsteadofbytelevel.Moreaboutthat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partofthediskthatisveryimportanttothe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istrack0sector1:thebootsector.It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aboutclustersize,density,numberofsectors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k,numberofsidesperdisk,etc.Itmightevenconta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machinelanguageprogram(bootcode)toreadina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systemRESET(thisisdoneontheoriginalversion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taccas).ThebootsectorisMS/DOSV2.xcompatible,an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stheSTcomputersystemveryflexible.Itisevenpossible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thedirectoryonanotherplaceonthedisk,torede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ustersize,redefinesectorsize,etc.IntheorytheST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canreadanyboot-sectorcompatible3,5"diskwithbetwee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83tracks,thatmayeachhavebetween1and11sectors.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drives(liketheonesofmany1040ST's)mighthavealig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sothattrackswithnumber80to82cannotbe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ly.Andnearlyalldiskdriveshaveproblemswhenusin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withmorethan10sectorspertrack.Averyniceprogram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imentwiththesevaluesis"820KBFormat"fromSputni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rorsoft.Youcanredefineeventhenumberof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i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henextissueofSTNEWSIwillexplainmoreaboutex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,positions,etc.,andIwilltellyouhowtoproduce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successfuldiskmanipulations.Ifyouthinkyouhave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nice/nastyexperienceswithdiskmanipulating,please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ssoonaspossible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FABASICbyD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FABasicisanewbasicinterpreterfortheAtariST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Ifirstreadaboutitinmagazines,Ithought"thisis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basici'veeverseen".NowIhaveit,Icanassureyou,It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asgood,maybeevenbetterastheysayinthemagaz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fABasicworkswithtwoscreens.Oneisusedtoedit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,theotheroneisfortheoutput.Therearenowind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ltoughyouhavecommandstomakethem),sotheeditorand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screenbothscrollveryfast.(Notlikethatf.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 Basic).Thenextthingthatwillcatchyoureye(whenyou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mo)isthatGfABasicdoesn'tuseline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'snoneedforthem,becauseyouneedlinenumbersonly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things:toputalinebetweentwootherlines,andasa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GOTO'sandGOSUB's.Well,theGfAEditorworksjustlik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processor.Youcanatanytimeinsertlinesinyour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justbypressing[INSERT]atthebeginningofaline.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willscrollonelinedown,andyoucantypeyour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.Ifyoupress[RETURN]afterwards,thewholescree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edagain,makingitpossibletoaddeven100lines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othersifyouwish,withouthavingtotouchasingle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.The"problem"ofthelabelissolvedverynice:foragosu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type"PROCANY_NAME"infrontofthesubroutine.GfA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to"ProcedureANY_NAME"Nowyoucancallyourroutine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GOSUBANY_NAME".Idon'tknowhowitworkswithGOTO,butI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verneededtoknowit,ifyouknowwhatImean.Forthereis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gminusonGfABasic:Theyforgot(?)theBREAKkey...I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edeverybuttononmyST,buttheonlybuttonthatsucceeded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akingmyprogramwasthatlittlekeyontheback...Butif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yourGOTOintoaWhile..WendorRepeat..Untilloop,and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orexampleINKEY$&lt;&gt;""ORMOUSEK&lt;&gt;0asacondition,you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yourprogrambypressingspaceoramouse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canpositionthecursorwiththecursorkeysand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:justlikein1stWord.Thescreenwillscrollupordown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eachthebottomortopofthescreen.Thebarwith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opofthescreencanbecontrolledbythemouse(by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it)orwiththefuctionkeys.(thelowerbarnormal,the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withSHIFT).ESCbringsyouintoDIRECTMODE.Anycommand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now,willbeexecutedimmediately(justasinnormalbas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youtypenolinenumbers).ESC[RETURN]bringsyouback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edit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aboutsomeextraordinairycommandsinGfABa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utremember,IhadaCOMMODORE64,Soalmosteverycommand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forme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ERTn,"TEXT|IN|BOX",d,"Text|For|button"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commanddisplayanalertboxonthescreen,with"TEXT|I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"init,withthreeorless"buttons"init,ofwich"d"ha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ckborder("Default",canbe"pushed"withreturn),with"Tex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button1,"For"inbutton2and"Button"inbutton3.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continueswhentheuserclicksabutton,andthe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,2,or3)isinthevariable"a"(canbeanyvariable,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X1,Y1,X2,Y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salinefromX1,Y1toX2,Y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X1,Y1,X2,Y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saframewithX1,Y1andX2,Y2as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boxX1,Y1,X2,Y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asbox,butnowwithroundeded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leX,Y,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sacirclewithcenterX,Yandradius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canputa"P"infrontofthesefourcommands(Pbox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).Theshapewillthenbefilled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timepossiblymoreaboutGfABasic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TERGAMESbyAntiwareandCro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Friday,July25thofthisyear,oneoftheothermembersof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andonlyDesasterArea(ArthurDent)succeededincracking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awaitedprogram"WinterGames"fromEpy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ontheCommodore64,thisprogramcausedquitesomestir;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announcedasearlyasthebeginningfrom1985by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ckers,butitfinallyarrivedinSeptemberofthatyear.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twoversions:thenormalversion(thatloadedveryfast),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crackedversionfromMegabyte.Itwasanexcellentgameind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bothgraphicsandmusicwerereallystunning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heST,wereceivedtheprogramonThursday,July31st.It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onanSTwithTOSinROMoranST+,togetherwitha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andadoublesideddiskdrive.Eventhesound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llent(foranST)andthegraphicswerebetterthano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oldCommie.Unfortunatelyitusedupsomuchspacethat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dtobeputonadoublesidedmaxi-formatteddisk!At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ment,Antiware'sdoublesideddriveisbroken(andIhave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sidedatall!)andwearewaitingforittoar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aired.Whenitis,wewilltrytomakeitsingle-sided(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sideddisks-maxiformatted).Ofcourse,itwillthen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workonanST+oranSTwithTOSinROM,bothwitha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,butyouwon'thavetoownadoublesideddrive!It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ctedtobereadyinhalfamonth(butthatdependsonhows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ware'sdriveisfinished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programisverygood;thebestgamearoundontheST,tog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TimeBandit.SinceEpyxhasalsoannouncedSummerGamesI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(Dr.FreudissupposedtogetSummerGamesIIinabou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ek!),ImpossibleMissionandG.I.Joe,alotmaybeexpecte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tainmentontheST.WehopeEpyxwillcontinuemaking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(andwealsohopeArthurwillcontinuecrackingthem!)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CKERS'N'CRACKERSONTHEATARISTbyCronosand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upposeeveryoneknowswhatI'mnowgoingtotalkabout,as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Iknowthateverycomputerownerhasatleastoneille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inhisorherpossesion.Oneverycomputersystem,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manypeoplewhonowhowtodeprotectprograms-theseare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ckers.Togetherwiththemuggerstheytakecarethatevery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wantstohavesoftwarecangetitmuchcheaperthenwhen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obuyitinthesho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firstmachinetobecomereallyexploitedbycrackerswas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dore64,needlesstosay.Therestillaredozensofcrack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hatmachineallovertheworld(U.S.,Australia,Holl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aly,Germany,Norway,Finland,justtonameafew).I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dinGermany,withcrackerslikeAntiramandAntirom,s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befollowedbyMAM,Snoopy,1103and6502.Mostofthese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saidtobeprogrammingforsoftwarehousesnow;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ckingtheygainedalotofknowledgeabouttheircomputers,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oftwarehousesstartedemployingthemratherthenfigh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.Butinaboutayear(Iamtalkingaboutthebeginning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85now),crackersseemedtopopupateverycornerof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et.Notallofthemwereverygood,andsomeofthem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ckedoneprogramandthendisappearedfromthecrackin'sc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AmazingCrackingConspiracyhasalsocrackedonlyone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BasicLightning-andanothercracker(666,nowontheST)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g.onlyknownonthe64fromcrackingFrontline.Hehas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ckedoneprogram-again-ontheST(HippoCCompil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hereallybigandsuccessfullcrackingcorporations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hebeginningof1985,withcrackinggroupslikeABC,later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llowedbytheFlashCrackingGroup(onacertainmo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hadoverfortymembers!).EspeciallyABCwas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titivelyandqualitivelyverygood;itwasalmostafactor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evenhadasoftwarebuyerwhowenttoEnglandandtheU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ularlytobuynewsoftware.HeisnowamemberofSoftru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whensuccessgrows,sodothedifferentopinions.ABCspli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riginallyitwasAntisoft,BytebreakerandCSS)inABCand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s(theyweretheCSSpartbefore,existingof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bers).Theyreallyhatedeachother'sgutsandsaidtheyh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otherintheprogramstheycracked.Later,eve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ssplitup:oneofthemwentbacktoABCandon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becameADJ(helaterboughtanST,butnooneisreally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hestillhasit-recentlyI'veseenMegamaxCwithhisnam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,soIamnotsureeith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hesummerof1985,TheProfessionalsstartedrippinga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ecesofmusic-Shadowfire,SuperHueyandTheatreEurope-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ingarealwaveofmusicrippers.Ibetthatthereare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musicrippersthancrackersonthe64!!Thebestknown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E(nowamemberoftheFAC-federationsagainstcopyright),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cenaryCracker(oneofourbestfriends),the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ckingGroupandourselves(Itisdifficulttobemodest,now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,therearemanymore;theyevenstartedmaking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selves-liketheJackal,MightyBogg,PsytheHeroandCR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withnicegraphicartists,theymadelotsofs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rea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let'sgobacktotheSTnow.ThefirstcrackersontheST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J(hetalkedusintobuyingitinthefirstplace,telling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achinewasreallycheapatacomputershopin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ighbourhood)andSoftrunner.TheDestroyer(uuuggghh!!),666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selvesweretheonesthatfollowedimmediately(wewanted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suretobethefirst-oralmostthefirst-onthisnew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atilecomputersystem).Itwasaroughtimeinthebeginn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onewastalkingaboutthatstupidAmigaandeveryone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yingitwasmuchbetterthantheST.Itshouldbebetter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ridiculouspriceonehastopayforit!Whydon'tthey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yingFairlights(themachinesthatJeanMichelJarreandK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shworkon)?Butnow,fatehasprovedusright:theSTbr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andwillestablishitselfasacomputerfortheord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ople,muchaliketheCommodore6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otherpeoplestartedtoseenormally(sonotin4096col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alsoboughttheSTmassively;ICGboughtanSTon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dation.Aroundthattimethebestcrackingserviceo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developed:theDesasterArea,withleaderRobinandchi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ckerAtor.AtorcrackedRogue,TempleTrilogy,Hacker,W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s,and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reallyisn'tmuchmoretodoontheSTcrackin'sceneat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ment-theSTmembersofFCGaresaidtohavesoldtheirS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Amiga'saswell.We,togetherwithafewothers,have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id.WewillnotleavetheSTalone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TIMEINSTNE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aboutdiskmanip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ewestnewsandsoftwarespreading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latestlittlethingseveryoneshould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aboutthe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GFA)BasicTips'n'Tr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ontheST'sYM2149soundc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surelymore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TINGS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fellow-membersoftheDesasterAreainGermanyandHoll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runner,666,Irata,MisterX,Probyte,PaterBecker,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ippy,Gamecard,TheInvisibleTwo,Wolfhook,Garfield,Ber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ckingService,Bitstoppers,InternationalCrackingGro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gware,ActiveCrackingCrew,FabulousBreakingGroup,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cenaryCracker,FlashCrackingGroup,1001,3001,Crack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w,Radwar,GooniesCrackingGroup,TheOlympicCracker,M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ynamicDuo,Conan,ADJ,Dr.Freud,GHS,Mario,Newlook,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itute,Universe,Henksoft,Koala,Wodan,Sodan,R2D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derationAgainstCopyright(ACE),MasterGenius,Cronos'mu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ntasoft,Florasoft,Luco,Tosoft,SpaceBert,Bozzuul,Spri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,Impeesa,StichtingBeschermingSoftware(trans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ationfortheProtectionofSoftware;meanguys!!),SC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elmS.,SerjosjaV.,HubertvanM.,HansN.,PeterV.,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ght,Fred,Gerard,Adri,Robert,Paul(allfiveofa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oriouscomputershopinAlkmaar,Beverwijk,Haarle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sterdam),EdvandeR.andhiswife,TheovanB.,PeterV.,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.,MathC.,EddyS.,LukeC.,themanwhocalledme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penveld(Idon'tknowhisfirstname),PietD.,RobG.,Tom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,VincentvanD.,EngelG.,Cyborg,Pippi(readwhyin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hSampleIIortheAmazingCrackingConspiracySuper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Version1.5),JeffM.,RobH.,SvenK.,PeterM.,Onno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liasMr.Protect,the"MicroMaster"),TheoP.,WimH.,WilH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sK.,FransvanK.,EddieB,NiteNat,JosP.,WilfredK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,MIKEL,THG,OTD,RonR.,ArthurDent,Delta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ions,FaberSoftwareProductions,ABA(forstillgree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ontheCommodore64),Psythehero,Matt,Demon,PFFand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peoplethatlikedSTNEWSVolume1Issue1.Alsogreeting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mandeV.&amp;AlexS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wasthesecondAmazingCrackingConspiracyversionof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STNEWS,whichwillbepublishedatirregularinterv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hopeyoulik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yTheAmazingCrackingConspiracy,1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dea,publication,production,distribution,layout,typ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tting,processinganddatacompilingbythePublicRel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visionofTheAmazingCrackingConspira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AmazingCrackingConspiracyisamemberoftheoneand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sasterArea(anInternationalcrackinggrouponSTand64)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