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mouse poin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? It certain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-click on Q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ous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eel that respo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