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DOC                                                 Oc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chive contains ARJ shareware version 2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ARJ in a business, commercial, government or institu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requires a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      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 PLEASE READ UPDATE.DOC FOR CHANGES.  THIS IS IMPORTANT!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      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 MANY PROBLEMS CAN BE AVOIDED BY READING THE UPDATE.DOC.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      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as originally released by the author came "sealed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RJ self-extracting archive with an ARJ-SECURITY envel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 tampering.  Re-archival of this software will destro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feature "se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FEATURES OF ARJ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ility to process and archive up to 32,000 files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J provides excellent file compression in terms of resul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J has the option to create multiple volume archives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making ARJ useful for making backups to multiple flopp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ing a very large file to several floppies without "SLICE"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yriad of commands and options to provide ummatched flexib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CHIV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J250.EXE   - An ARJ-SECURE "sealed" self-extracting archiv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ENTS.DOC     - List of authorized ARJ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J.DOC        - ARJ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J.EXE        - ARJ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J_BBS.DOC</w:t>
        <w:tab/>
        <w:t xml:space="preserve"> - List of ARJ support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J$DISP.EXE   - Demonstration displa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JDISP.BAT    - Demonstration display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JDISP.DOC    - Description of new ARJ display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JSORT.BAT    - Sort archive by variou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JSORT.COM</w:t>
        <w:tab/>
        <w:t xml:space="preserve"> - Compiled ARJSORT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JSORT.DOC</w:t>
        <w:tab/>
        <w:t xml:space="preserve"> - ARJSORT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REDIT.CRD</w:t>
        <w:tab/>
        <w:t xml:space="preserve"> - Form for handling credit 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RRORS.DOC</w:t>
        <w:tab/>
        <w:t xml:space="preserve"> - Description of ARJ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_ID.DIZ    - Program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RO.DOC      - Introduction for new users of ARJ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CENSE.DOC</w:t>
        <w:tab/>
        <w:t xml:space="preserve"> - License policy for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DERFRM.DOC</w:t>
        <w:tab/>
        <w:t xml:space="preserve"> - Order form for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ME.DOC</w:t>
        <w:tab/>
        <w:t xml:space="preserve">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RJ.CFG</w:t>
        <w:tab/>
        <w:t xml:space="preserve"> - Default REARJ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RJ.DOC</w:t>
        <w:tab/>
        <w:t xml:space="preserve"> - REARJ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RJ.EXE</w:t>
        <w:tab/>
        <w:t xml:space="preserve"> - Archive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OP.DOC      - SYSOP offer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DATE.DOC     - Update to ARJ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SNEW.DOC   - Changes to ARJ from 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Y_ARJ.DOC</w:t>
        <w:tab/>
        <w:t xml:space="preserve"> - ARJ commerci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JBACK.BAT</w:t>
        <w:tab/>
        <w:t xml:space="preserve"> - Batch file to fully backup C: to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JREST.BAT</w:t>
        <w:tab/>
        <w:t xml:space="preserve"> - Batch file to restore to C: from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JINCR.BAT</w:t>
        <w:tab/>
        <w:t xml:space="preserve"> - Batch file to incrementally backup 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RJALL.BAT</w:t>
        <w:tab/>
        <w:t xml:space="preserve"> - Batch file to REARJ ZIP, LZH to AR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STARJ.BAT    - Batch file to test system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the ARJ software, simply copy ARJ.EXE, REARJ.EXE, REARJ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RJSORT.COM to one of the directories named in your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found in your AUTOEXEC.BAT such as C:\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readme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