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RAR 2.00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Introduction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is an extremely powerful tool which allows you to man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features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ull-screen interactive interfa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ouse support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pecial compression algorithm optimized for multimed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henticity verifica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f-extracting archives and volumes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bility to recover physically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grammable installation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ocking, password, file order list, disk volume labels &amp;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Chapter 1.    Installation and C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pter describes how to install and configure RAR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 is distributed as a self-extracting (SFX) archi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???.EXE for DOS version or RAR???P.EXE for OS/2 vers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???' is the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 language versions may also be availabl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nnnxx.exe where "nnn" is the version number and "xx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ry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1. RAR for DO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for DOS 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tart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hoos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Initiate the RA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on floppy disk A: you have the file RAR200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RAR version 2.00.  You may install it to your C: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, at the DOS prompt, the following command (executing the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extracting arch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:RAR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with the RAR archive comment. 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, or press ESC to cancel the ex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enter the RAR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"Read license" to view the RAR license fo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.  Pressing &lt;Esc&gt; to return to the install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"Destination directory" to enter the path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"Install" to extract the RAR files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laced in the destination directory and RAR will b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2. RAR for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for OS/2 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reat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ake thi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xecute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on floppy disk A: you have the file RAR200P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RAR version 2.00 for OS/2.  You may install it to your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by typing, at the OS prompt,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]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]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R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now created a new directory, C:\RAR, and i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the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:\RAR] A:RAR2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with the RAR archive comment.  Press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, or press ESC to cancel the ext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extraction is successfully completed, a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laced in the current directory and RAR will b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3. Install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hiver program itself is named RAR.EXE. This modu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archiver's functionality, packing, unpacking, repai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X creation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the name of the directory, containing the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be added to the PATH environment variable. This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 to be used from any directory. Alternatively the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s of RAR may be copied to your "Utilities"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ules are RAR.EXE and RAR.CFG (RAR.EXE, RAR2.CFG and RARARC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S/2 version), although it is not essential,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AR.EX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umber of RAR options may be configured and saved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options.  To access this menu, start RAR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 and then press Function key 9 (F9) t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AR has been started, press F9 - the following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&lt;Enter&gt; for the sub-menu "Configuration". 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offers a number of basic options which may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configuration menu, use the arrow keys to move from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.  An item value may be changed by hitting the &lt;space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items are set as desired, move to the "Ok" field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to save the chosen values. To discard any changes,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Cancel" field and hi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ouse attached, this process is even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mouse cursor to the desired item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. When you have completed the configuration, mov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to the field " Ok " and click on the left mouse ke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ard changes click the left mouse key on the " Cancel "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Selects/Deselects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Enables RAR'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Enables the use of mous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Archiv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olid           Forces RAR to create solid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             are often very much smaller than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.  See RAR_FAQ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is ON and all created arch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made in 'solid' mode.  If you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s which will be frequently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eed of update will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ing this option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dia             Enables special compressio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          designed for digital audio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 of graphic. See '-mm'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recovery record    If this option is selecte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recovery record to any new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. See 'rr'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Put Authenticity       Forces RAR to place -AV (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          Verification) 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default compression level from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......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....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.......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.......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.......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Normal' and is chosen as the best compromi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aken and compression ratio achieved.  Marginally higher (0.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.5%) compression may be achieved with 'Good' or 'Best'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nse of 10% - 100% longer process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categories of files to be included when add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from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nly files .....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........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.......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files ........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'Read-Only, System, Archive or Hidden' and is us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LL files in a directory will be archived if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rd (*.*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sort mode for viewing the archive contents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ed ......... Do not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 ..........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xtension .....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ize ..........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'Sort files by nam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386 instructions   Forces RAR to detect the CPU typ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6 CPU 32-bit instruction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priate processor (386 or high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vailable. This option is presen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DOS version as RAR for OS/2 alway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32-bit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panded memory    Allows the use of expanded memory (EMS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 only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extended          Enables the saving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           attributes. Present only in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Log errors to file     Enables the logging of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file RAR.LOG. (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 a password which will used when you add/extract files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rchive.  You may define the password using &lt;Alt-P&gt;. No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where RAR will place temporary files.  This 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by pressing &lt;Alt-W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a common comment added to every archiv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, enter the full path and nam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ssign an external viewer program to run for viewing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 (by pressing &lt;F3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viewing a file of the archive in full-screen mode RAR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ewer if an external viewer has not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nal viewer provides for dynamic extract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e viewer extracts only those parts which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for viewing.  As more is needed, more is rea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using the external viewer the entire file is extrac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RAR you must have a registration code.  This cod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tained by sending the completed registration form to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site or the world-wide distribution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receive the latest version of RAR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and will then be able to create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enticity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&lt;Enter&gt; or clicking the left mouse key on this i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 up a small confirmation window in which the user is invited to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" or " Cancel " the saving of the new configuration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usage in R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 stores the default configuration in the file RAR.CF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d in the same directory as RAR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may also be saved by pressing ALT-S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ressing the "S" key while simultaneously holding down the "A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options may also be set by using the left mouse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"Settings"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:    ��������������� 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ultimedia compression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recovery record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version:   ��������������� 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riority and sleep time 0  :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Save extended attrib.   Enabl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Ab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Nor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ictionary size         256 K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ultimedia compression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recovery record   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Alw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Dis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Ab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click the left mouse key on the word 'Absent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'Password', you will be prompted to enter a new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key on the word 'Optional' in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ake solid archives' would cause toggle to 'Always' -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 RAR to create solid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handles options with 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         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in the RAR variable      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aved in RAR.CFG           low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-sfx, -v, -s and -std from the RAR variabl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 in full-scree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memory requirements to perform commands and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(in Kbytes)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F,M,U     �Command line mode � Full-screen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ot solid� Update �Not solid� Up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r adding� solid  �or adding� sol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o solid � archive�to solid � arch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337   �  409   �  409    �  48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401   �  473   �  473    �  5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CW,E,P,T,X       Command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ͻ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17   �   �EMS enabled �   40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81   �   �EMS disabled�   47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ͼ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D  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t solid�       Solid archi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rchive  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</w:t>
      </w:r>
      <w:r>
        <w:rPr/>
        <w:t>Command line� Full-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 217   �     409    �     48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 217   �     473    �     54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V to non-solid archive will require som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,EN,K,L, 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R,S,V    �  No AV  � Add 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enabled �   217   �  40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MS disabled�   217   �  47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vailable memory is increased, by 32 Kb or more, over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s, compression speed will increase. Compression rati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lightly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ly the use of wildcards ('*' and '?') in an archiv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 list from an external file (also with '-x' feature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extra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tracting from and updating non-RAR archives add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s of the external arch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5. The external archiver configuration file - RARARC2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file RARARC2.CFG is intended to defin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which RAR should call to process ZIP, ARJ and LZH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it contains three sections for these archivers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fully explained with comm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RAR.EXE quits to DOS it sets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LEVEL to a value representing the termination status (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status and reason for ex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Ctrl/Break press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Not enough memory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Command line o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Ope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Write to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Attempt to modify an archi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ed by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A CRC error occurred when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Non fatal error(s)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 (User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(SFX) module quits with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PROBLEMS         Error(s) occurred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Chapter 2.     Using RAR Interactively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execute the command "RAR" at the Dos promp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ed with the full-screen interface - this is known as R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active full-scree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right hand side of the opening screen,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dialogue box containing the memory status and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.  This information includes: current compress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status (present or absent), multimedi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nabled/disabled), add recovery record (enabled/disabl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enticity verification status (enabled/disabled), default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.. present or not. OS/2 version settings also include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leep time, save extended attributes (enabled/disabl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left-hand side of the screen you ar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 the current directory. You can move the curso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on the screen by using cursor keys or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 directory,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("..") or archive file name, will cause entry to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archive types are recognized by RAR: .RAR, .ARJ,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.LZ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ing an archive, causes the files within the archi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a similar manner to a directory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refore possible to "walk through" directories an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managing files both in archives and normal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e indicates that you may obtain help by pressing &lt;F1&gt;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an archive by pressing &lt;F2&gt;, view files by pressing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Press &lt;F10&gt; to quit. These functions are the main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in a directory (not in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pressing and holding down the &lt;ALT&gt; ke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of additional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2-Solid 3-View.. 4-SFX 5-SFXVol 6-SolVol 7-SolSVl 8-Repair 9-SolSFX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ndicates that Pressing &lt;ALT-F2&gt; may be used to create a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, &lt;ALT-F3&gt; to view an archive using the internal viewe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shown, by holding down the &lt;ALT&gt; key, will be the options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version contains two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...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-md&lt;size&gt;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... Set task priority and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ri&lt;P&gt;[:&lt;S&gt;] descrip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keys, other than those which indicat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s, will put RAR into speed search mode for file nam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can save a lot of keystrokes when looking for specif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from a directory to an archive will automatical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 of available functions to those which are more sui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ne indicates you may obtain help by pressing &lt;F1&gt;, te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rchive by pressing &lt;F2&gt;, view file by &lt;F3&gt; etc. Press &lt;F10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. These functions are the main set when you are inside (Ent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) a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when holding down the &lt;Alt&gt; key, the follow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 2-    3-View.. 4-ExtrTo 5-FilCmt 6-AddRec 7-Lock  8      9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may be marked/unmarked by using the [Space], [Ins],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key. You may also mark/unmark file groups by wildcards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k) using the [Gray +] and [Gray -] keys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ing a directory, automatically marks all the sub-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ked/unmarked status of a group of files may be reve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[Gray *] key.  Marking or unmarking a file,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updates a highlighted status display li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.  This status line indicates the number of file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total size in bytes (the file size of marked directori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cluded in the summary file 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ull-screen mode, the use of the mouse is fully suppor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key to move through a directory.  Click the le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ice to &lt;Enter&gt;.  Use the right key to mark files. 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(archive name, password etc.) the left mouse key canc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entry operation and right mouse key confirms entered tex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key to choose function commands (F1-F10)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8   Repair a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9   Create a solid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[Enter] with the cursor on the archive name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ents.  The same effect may be achieved with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option "en".   (See Chapter 3, 'en'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nside an archive, the list of files is displayed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screen.  These files may be marked, just as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sterisk (*) to the left of a file name, indicate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assword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the list of files the status line is displayed.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information about size and number of selec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or if no files are selected about the curren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: name, and at the end of status line - compression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size and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-hand portion of the screen is given over to a di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, which includes information on:  archive name and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ce of comments, encrypted files, recovery record, authent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ification, dictionary size, total number of files in the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izes, compression ratio, the minimum RAR version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 files and the host Operating System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Box: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not a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data    Present       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city verifica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      64Kb          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2.00            minimum RAR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n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a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Add archive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working with archive volumes in full-screen mode you mus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cess with the first volume, you will be prompted with a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files are displayed which were split between archive volu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ressed size displayed refers to the compressed siz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olume.  The symbol '&lt;-' indicates that par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s on a previous volume. The symbol '-&gt;' indicates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exist on the next volume. You can change to the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volume by pressing corresponding arrow keys (left or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a non-R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ull-screen mode RAR offers the management of non-RAR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ed non-RAR archive types are ZIP, ARJ and LZ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provides the following operations for non-RAR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files, creating the director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to a specifie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files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lete files from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contents of the archive in full-scree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FX-arch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chive comment (ZIP and ARJ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comment (ZIP and ARJ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the user may set a password for the archive (pressing Alt-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path for temporary files (Alt-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viewing the archive contents the user will need only R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for operations with non-RAR archives the user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rresponding programs (PKUNZIP, PKZIP, ZIP2EXE, ARJ, LHA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ed in RARARC2.CFG for OS/2 version), also the path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must be included in the 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RAR as the archive manager for archiv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-mentioned types in shell programs such as Norton 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, RAR does not provide facilities for the management of non-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X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e standard LZH archive header is supported.  Archiv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LHA using the switch '/h2'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Chapter 3.           RAR Command Line Option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mode is an alternative to the full-screen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de is best used in batch files and requires no 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 not exist, it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use of the terminat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, on this parame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use of colo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-z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info.txt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F10]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Esc] will cancel the comment. 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cessing of this comman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ll the files from the archiv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ould itself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repairing consists of two stages. Firstly, the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is scanned for a recovery record (see the 'rr'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archive contains a previously added recovery rec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portion of the damaged data is continuous an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*512 bytes, where N is number of recovery sectors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chive, the chance of a successful archive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very high. When this stage has been completed, a new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created, called _RECOVER.R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damaged archive does not contain a recovery recor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chive cannot be completely recovered due to too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, a second stage is begun. During this stag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structure is reconstructed and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ver files which fail CRC validation, but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to recover undamaged files which were inaccessibl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broken archive structure. Generally this is useful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is stage has been completed, a new arch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, called _RECONST.R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r[N]: add data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ally, redundant information (recovery record)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 archive, incurring a small penalty in archive siz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help to recover archived files in the case of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ilure or other data losses. A recovery record may conta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8 recovery sectors. The number of sector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in the 'rr' command (N = 1 .. 8)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according to the archive siz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ize 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50Kb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Kb-500Kb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500Kb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damaged data is continuous then each sector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ver 512 bytes of damaged information, although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decrease for multiple areas of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ze of the recovery record may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imately) as &lt;archive size&gt;/256 + &lt;number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&gt;*512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FX volumes be created using the command 'a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: '-v[&lt;size&gt;] -sfx', then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e volume size - first volu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pro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&lt;file.sfx&gt;: convert archive to a Self-Extracting (SFX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lternate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dicate an alternate SFX module (pathnam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idos.sfx my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,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 language of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with the code of sliding dictionary size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ersion required to extract. The dictionary size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ing: 'a' means 64 Kb, 'b' - 128 Kb, 'c' - 256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' - 512 Kb, 'e' - 102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x: extract files from archive to original (rel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'd', 'u' and 'f' will not operate with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 'a' cannot be used to update an archive volum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'c' and 'cf' will not operate with archive volu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ill work with solid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$[drive]  provide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dding to an archive the switch causes the ad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lume label of the current or specified disk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. When extracting from the archive the switch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R to set the volume label from the archive 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drive or, if not specified, to the driv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action has been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s are ignored in SFX and the UNR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apply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R will put, in every new and updated archive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cerning the creator, last update time and archiv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archive, containing authenticity verification,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 and this switch is not specified, the authent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ication information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xtracting, testing, listing or updating and arch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-av' switch, RAR will perform integrity valid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case of successful authenticity verification,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Ok', creator name and last update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.  In the case of authenticity verification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essage 'FAILED'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reating archive volumes with the '-av' switch,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undancy Check (CRC) information will be added to each volu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enticity Verification feature, '-av,' is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with archives in a software distributio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to enable the Authenticity verification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MUST be registered.  Please contact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site or the world-wide distribution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-  disable checking or adding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 will create a backup before an archive is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up file will have the same name as the original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ith the .BAK extension.  Should this file already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ackup file will be named with a .$BK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disable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h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helps when accessing files open by other applic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s or multi-tas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ds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RARFILES.LST description - solid arch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itches 's', 'h', 'a' or 'r' signify that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, Hidden, Archive or Read only attribu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ded.  The order in which the attributes are giv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ific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 indicates that empty directories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in the creat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ms-  disable EMS usage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e  disable extended attributes saving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 enables files to be added to an archiv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the path information.  This could, of course,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ultiple files existing in the archive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files and directories from the directory TMP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archive 'pasta', but the path will not include 'TMP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equivalent to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 string "a -f" is equivalent to the command 'f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 also use the switch '-f' with the commands 'm' or 'mf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switch '-f' is used with the commands 'x' or 'e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old files would be replaced with new version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-ialt  Disables the changing, by pressing the left Alt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ext function key information in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(in full-screen mode).  This helps some users who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use certain TSRs while in RAR.  The action of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function keys are in other respects, unchanged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ermanently configured by adding the switch to the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 variable (SET in autoexec.bat) with SET RAR=-i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use best compression method (s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, but 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d&lt;size&gt;: select dictionary size in Kb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must be equal to 64, 128, 256, 512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letter 'a', 'b', 'c', 'd' or 'e'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liding dictionary is a special memory area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ion algorithm. If the size of the file being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or the total files size in the case of a solid archiv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than the dictionary size, then increasing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will generally increase compression ratio, decreas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ed and increase memory requirements.  RAR for DOS has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ctionary size of 64 Kb.  RAR for OS/2 (and other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tforms) has a default dictionary size of 256Kb, but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hanged by the user to be 64 Kb, 128 Kb, 256 Kb, 512 K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24 Kb.  Unlike compression, extraction speed is un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unt of memory required to create larg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s may be calculated as 5*&lt;dictionary size&gt;+150Kb. Abou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b is required for extraction and 5*&lt;dictionary size&gt;+1150K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solid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R for DOS can extract from large dictionary archiv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tional, EMS and disk memory. If no EMS o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he is available, the operation may slow down significantly.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DOS cannot convert large dictionary archives to SFX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SFX module and cannot update such solid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mdd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md512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a solid archive using a 512 Kb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m multimedi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es a special multimedia compression algorith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nded to be used primarily when compressing raw digital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such as WAV's up to four 8-bit or two 16-bit channel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how good results with true color (24-bit) bitmap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ment in the compression ratio, of up to 30%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cted over normal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archiving of a file, in multimedia mode, RAR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igent data analysis and may use the general or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algorithm for different parts of the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which algorithm is the more suitable. Such analys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um performance when different data types exis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This is typical for STM and MOD fi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itches -m&lt;N&gt; "Set compression method" and -s "Create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" also may be used with multimedia compression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luence only those parts compressed with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-mm is used with data which is not multimedi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ion ratio, generally, will not be changed but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ultimedia analysis overhead, speed is always decreas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not recommended to use -mm with data other than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ultimedia compression is designed only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ypes. E.g. it works well with WAV, STM, MOD and tru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tmaps, but will gain nothing for MID, GIF, JPG or 8-bit bitm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m5 -s -mm songs *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mf force multimedi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 works as the -mm with one exception: i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 files as multimedia independent of the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sis results. Usually this leads to a wors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io but may be useful in the hypothetical case when RA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 detect a multimedi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ssword is case-sensitive. If you omit the pass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, you will be promp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ly added files will be encrypted with the password 'myhone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used with commands: 'a', 'u', 'f', 'm', 'x', 'e', '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p', 'v', 'l', 'c', 'cf' and '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, 'a', 'u', 'f' or 'm'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ed with the commands, 'x', 'e', 't', 'p', 'v', 'l', '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cf' or 's', will process all archives in sub-directo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i&lt;P&gt;[:&lt;S&gt;] set priority and sleep 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used to regulate system load by R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tas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sk priority &lt;P&gt; (possible values, 0 to 128) is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 priority.  Values of &lt;P&gt; are group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value      OS/2 &lt;priority class&gt;:&lt;prio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OS/2 default (i.e. 2:0, or &lt;P&gt;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2              1:0-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-64              2:0-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-96              3:0-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-128             4:0-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&lt;P&gt; is equal to 0, the default OS/2 task prio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leep time &lt;S&gt; is a value from 0 to 1000 (milli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period of time that RAR will give back to OS/2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read or write during the packing or unpacking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eep time setting is useful when several tas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riority are running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sfx -ri0:100 backu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e RAR with default priority and 100 ms of sleep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or 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r[N]: add data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is switch is used when creating or modifying an archi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recovery record will be added to the resulting arch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'rr[N]' descrip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 create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d is a special archive type.  Please refer to th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lossary"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create solid Self-Extracting (SFX) volumes of size 144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e the RARFILES.LST description - solid archi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acting archive would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would create a Self-Extracting archiv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RCES.EXE.  To extract files from such an archiv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execute it.  Self-Extracting archives may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ly using R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  -sfx&lt;file.sfx&gt; create Self-Extracting (SFX) archiv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nate SFX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idos.sfx -zscript.s m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stallation SFX documentation, SFX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output text is sent to the stdout stream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direction of RAR output to a fil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'silent' mode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In stdout mode, if an archive comment exists, no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implemented when the com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k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ents RAR from modifying the archive date when chang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l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ces RAR to set the date of a changed archive to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est file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 string "a -u" is equivalent to the command 'u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ld also use the switch '-u' with the commands 'm' or 'mf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switch '-u' is used with the commands 'x' or 'e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not present on the disk and files newer than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isk would extracted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the switch is used with 'v' or 'l' comman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ll volumes starting fro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default this switch uses &lt;size&gt; as thousands (1000)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not 1024 x bytes). You may also enter the size in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the symbol 'k' or in bytes using the symbol 'b'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erical value. If the size is omitted, autodet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s are created on the same drive as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urrent drive by default, but may be changed with the switch 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'), the autodetected size becomes meaningless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olume size must be explicitly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volumes are created on a drive OTHER tha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e temporary files, then after the first volu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created, the user will be promp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moment in time, you should change the disks.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A' will cause all volumes to be created without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volume file in a multi-volume set ha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AR, following volumes are numbered from .R00 to .R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xtracting or testing a multi-volume archive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the first volume name (*.RAR).  If there is no nex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rive (and volumes are not placed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temporary files), the user will be prompted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the disk with the correct volume and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while extracting, the next volume is not found and 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placed in the same directory as the temporary files, 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abort with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volumes may not be modified.  The commands 'd', '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u', 's' can not be used with Multi-volume sets. The command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used only for the creation of a new multi-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possible, although unlikely, that the file size,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multi-volume set, could be greater than it's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.  This is due to the fact that 'storing' (no compres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increases) cannot be enabled for multi-volume s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e volumes may be Self-Extracting (SFX).  Such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created using both the '-v' and '-sfx'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NOT b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-vd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files and directories on the target disk will be era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-vd' is used.  The switch applies only to removable medi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disk cannot be eras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witch may be used to assign the directory for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to another drive.  For example a RAM drive or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di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the switch '-x' severa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x*.arj -x*.rar ra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z&lt;file&gt;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FX archive module may be hand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   Extract from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is used by default similar to 'x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t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View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'v' command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The file order list for solid archiving - RAR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FILES.LST contains user-defined file list which tell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to add files to a solid archive. It may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wildcards and special entry - $defaul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defines the place in order list for file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entries in this file. The comment character is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 be placed in the same directory as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s to provide improved compression and speed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milar files should be grouped together in th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equently accessed files should be plac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 </w:t>
      </w:r>
      <w:r>
        <w:rPr/>
        <w:t>Glossary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      Special file containing one or more files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oded and/or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  A method of encoding data to reduce it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C           Cyclic Redundancy Check. Mathematical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ing special checking information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   The length of a buffer used to search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     (the stage of a compression process) in a fil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X           Archive module used to extract files fro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ecuted. (SelF-eXtracting module), usu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 of a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      See the 'Dictionary size'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id         An archive packed using a special compress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ch sees all files as one continuous data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rticularly advantageous when packing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sm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ume        Part of a split archive. Splitting an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olumes allows storing them on diskettes. Volu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extracted starting from first 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