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CILOAD v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Andrew Kn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WHY PACI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 small and (possibly) useful project to introduce 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programming, and a Frontend to PaCifiST seemed like a good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CI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Load is a Windows 95 frontend for the best PC Atari ST emulator,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deric Gidouin.  Currently, it works with Version 0.42 and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you to configure the PaCifiST .INI file or ente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disk images (A or B) using a friendly file 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different paths of virual hard drives C, D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location of the TOS rom imag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nd restore PaciLoad configura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Pacifist op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ile has the extension .MSA, MSAtoST is automatically call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to a .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problematic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nd save your own default settings for PaciLoad.  These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default.pld'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create shortcuts to .PLD files on the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file type association.  That is, associate .PLD files with Paci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you click on a .PLD file, PaciLoad is started and the .PLD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ed 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free.  Copy and spread this program around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files in the PaciLoad distribution anywhere you wish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Lo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you want as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you want as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on your hard drive you want as your virtual ST drive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on your hard drive you want as your virtual ST drive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on your hard drive you want as your virtual ST drive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S image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this option in mainly for myself, but if it'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ople, that will an additional benefit. 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-tech display doctor doesn't work very well with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nother VBE display driver which works, but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before Windows 95.  Therefore I need an op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Load to run a Vesa driver in the same DOS session as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asically whatever command you put in thi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before Pacifist, but in the sam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ifist Loca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ll PaciLoad anywhere, and run from any version of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.  Use this to locate which version of PACifiS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verride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ootsector is causing problems (eg. incompatible ant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sectors) this is the option which allows you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ding boot sector.  The original disk image is not al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Load takes a copy and modifies the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requested PaciLo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requested PaciLo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'default.pld' file.  If one doesn't exist, the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are used.  Note that anything you save in 'default.pld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hat appears when you run Paci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rt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hortcut to the currently open .PLD file, and plac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esktop (or elsewhere if you wish).  When you click on this short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Load is automatically executed, the .PLD file is loaded, and PaCi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tional options are introduced into PaCifiST, PaciLoad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ilitie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iLoad to automatically detect if a disk image is compressed with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utomatically un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O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iLoad does not inteligently check the type of a disk image. 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any file with the extension .MSA is a MSA file and loads MSAt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nd convert the image to a .ST file.  If the .MSA file is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SA format file, expect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support in PaciLoad for the internal mouse option,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 Gidouin - For the fantastic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en Burke - For the extremely useful MSAt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bug reports or suggestions for extra featur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Knipe - aknipe@colonial.com.au (Bluesky have shut down in my area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