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id here with a little warning for all you swapper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ho send out disks and then (for some strange reason)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hat you will get those disks back!!    Just for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fall into this catagory, here is a short story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by ACIDno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upon a time, there was a bloke called Slasher B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range name eh kids ?). Now Slasher, being a trusting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ke and never really expecting to get totally ripped off,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ose square wotsits to a certain member of a ver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group!  Now after posting them he sat back and waite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months later he started to wonder what could hav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little wotsits ?    So he decided to break open his pig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nd see if he had enough money to telephone the sai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!!      Well he had enough, so he did!    The pho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by someone who said that the bloke he wanted had no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rom school (school??) yet but when he return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assed on.     Anyway, the phone call was retur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 in question and he promised that the disks would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delay.    Things were looking up thought Slas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e sat back and waite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now almost 2 months since the phone call and st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otsits have arrived through Slashers letterbox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beware!    If you send disks to Sewer Soft,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wer RAT (Name fits eh?) then you can expect to be ripped of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ay you have'nt been warned!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h yeah,   If your reading this...  Slasher says he's go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up your school report and jump up and down on your ca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has been an ACIDnory production for Special FX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time in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