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gratulations,Captai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ven yourself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NT CRYSTAL SHI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o provide 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ough fuel to wag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l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 your figh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HIP is approaching.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