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n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601 Amm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ltom City, TX 76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7-485-92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ie: D.Mun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et: D.Munsie@Genie.Gei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come to our 1st product release of 1995! We certainly appreci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ct that you probably took the time to download this program or sp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ew quid from a PD supplier to obtain it. With commercial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Atari scene at an all time low, this is the only finan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cceptable way for us to get software to YOU the Atari user at a fa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ce and at a very fast rate. Our first release using this metho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ntick! our popular fast action shoot-em-up! While registratio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en pretty low we are still hopefull that in time, the Atari comm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realize that we are TRYING to release quality software at a f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ce, and that $10.00 for a decent game really isn't that bad! So fol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ttom line is this, when you do not register our softwar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y telling us you do not think our products are good enough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d earned money. Actually, for a better understanding we would 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veryone who takes a look at our software and DOSN'T regis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least write us a note telling us why. What seriously amazes 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re are 1000's of Atari users all over the world who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ir system everyday, and with commercial distribution prac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ll, this would be the ideal way to get product to the Atari users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dly if you knew the number of people that ACTUALLY registered Fran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ould think we wouldn't take the time to release any other produc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hat's not the case for us....you see we STILL want the Atari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urvive, and WE want to survive with it. So we feel over a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od of time we might still get enough registrations for ou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warrant the development time per title. By the way, to those o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 have registered Frantick, THANK YOU VERY MUCH!!!! The comm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ity of you have sent in have been Frantastick!! So far only 2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 have heard from have seen my ugly mug at the end of the game!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By the way, I could count the number of UK registrations on 1 hand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let's kick off the new year with a pledge! I pledge to writ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ent software for the Atari platform if you pledge to at leas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 with the distribution process by mailing/uploading/cop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AL ARCHIVE that this program came in to as many Atari sourc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ssible! This includes magazines, pd suppliers, end users, bbs'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line services, Internet addresses, etc! With 3 kids and severa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ople involved with the company now, we need your help to stay aflo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can't stress enough how important it is for YOU to get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now for something completely differe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name: Asteroid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Requirements: ST/STe/TT/Falcon with 1 meg of fre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lor monitor/VGA monitor/T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uble sided disk drive or (hard drive reccomend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for ST owners: This game was originally coded with STe/Falcon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mind. But we decided to allow ST users to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 simulating a scrolling background by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arfield instead! The effect comes out great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ven though you won't get the bitmapped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ackgrounds you still get a fun game 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hancements: Blitter scrolling on STe/Mega STe/Falcon/ (TT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50khz in game mod music on Fal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moother play on Mega STe/TT/Fal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ame runs MUCH smoother in 60hz vide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Asteroidia is an arcade style game that inv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ttle strategy but provides hours of fun.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lying around in space trying to destroy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steroids that are heading toward your home pla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'll also have to contend with little al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ngys that want to destroy your shi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... ST users: Optional music or sound f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rmal speed with no slow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aster speed with slowdown.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e users: All ST features pl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OWERPAD ready!!!! (Or joystick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ptional Blitter scroll or starfield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ptional ASTRODIA.DMA file in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provide a repeating background music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. Very nice music. (Hey..I made it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Requires a 2MEG system to run with ASTRODIA.DMA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ga STe/TT users: All STe features pl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ptional normal fast speed or slower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MINUS - No powerpad for Mega STe/TT users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lcon users: All Mega STe/TT features pl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ptional ASTRODIA.MUS file that will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CEPTIONAL 50khz backround music courtes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veral explosive mod tracks. This file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hances the game experience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owerpad ready!!!! (Or joystick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ability to select your own mod tracks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lay in the background during the game.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KE_MOD.PRG to point to the mod file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ard drive. Play them back in sequent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andom order during the 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E: If you select your own mods to pla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ackground you can rename or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STRODIA.MUS file from you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ptional 1 VSYNC mode!! Can you find it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: Actually, you probably have already done thi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imply copy all of the files in the archive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uble sided disk or hard drive directory! Eas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TRODIA.PRG: You can run Asteroidia from any desktop mode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rue Color mode. Also, some screen enhancement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use problems when Asterodia exits. If tha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se please de-activate them before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ome desk accesories and TSR program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known to cause some problems with 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ile we have tried to make this progra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patbile as possible we cannot guarantee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work 100% of the time on YOUR system.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ossible run Asteroidia from a clean desktop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n, boot your system without accesories or TS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oaded if there is a problem. If you cannot g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gram to run on your system, PLEASE call or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 as soon as possible letting us know w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blem is. Thank you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steroidia has been tested on ST/STe/Mega STe/Fal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en you first run Asteroidia please let it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rough all of it's title sequence events.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e the game point structure and credi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:      Rotate: Aim your ship by moving the joystick left or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rust: To move you ship press the joystick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re: To fire at an asteroid or enemy, press th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board: During play, (P)ause,SPACE=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POWERPAD pause works to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 score entry: If you get a high enough score to be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igh score table, you will need to enter up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0 character name. To move the pointer from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letter move the joystick left or right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roll from letter to letter move the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p or down. Once you have the name in place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button to exit. &lt;&lt;&lt;&lt;&lt;&lt;&lt;&lt;&lt;&lt;&lt;&lt;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 Registered!!: When you run Asteroidia in the UN-REGISTER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will only get 1 life per game. If you enj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game and would like to registe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lease read the ORDER.DOC file that ca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ras: There may be a few goodies here and there, sa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won't find any mention of those here...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hank you for taking the time to check out our latest product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y questions or comments, PLEASE call, write or email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Head Gopher - Dave Muns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gister PLEASE take the time to fill out the WARRANTY.DOC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leases to look forwar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cers - A fast action 2 player car racing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_Shell - The ultimate GFA BASIC programmer's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Run - A powerful file launcher with configurable hardware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 Wolf 95 - Aim your torpedos and fire awa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ntick - Slightly updated since our last version. Fast action shoo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plifter - The long awaited conversion...looking pretty ho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zion - A fast action shooter for Falcon own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gaspace - A arcade action vertical scrolling shoo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Megaspace could end up being our flagship product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