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30003040000040006000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BYPATRICKMAID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thedawnofthe7thmillen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kindhasstretchedits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theuniverse,and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edgod-likeknowledg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dom.Reachingoutacros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lfsoftimeandspace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dimensionalcompanyINTE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itsagentsintothefutur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oftheknownuniverse,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ingandprotectin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sometimesmistakesaremade.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timesomethinggoeswrong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ingINTERSPACEagent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timetorepairhistory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theuniversefromde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agentisyou!Youhave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toprotectthedestiny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Th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goisaplanetnotunlike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locatedinaveryremote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Universeandwas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overedrecently.Plunging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haftsoftime,INTERSPACE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historytobeverycloseto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Itwouldhavebecomeon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researchprogrammes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,iftherehaden'tbe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.OneoftheINTE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wasacidentallykille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ingThagoinmedievil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hisDimensionalWarp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edbyLordShrax,the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priestofareligious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'theAvirans'.Shrax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theWarptoopenupgat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thatevenINTE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dareto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now,hehasusedhisp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tosummonminordemons,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sestocontrolthemajor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planet.ButShrax,try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moreandmorepower,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yet.Heisprepar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onademonlord,whois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bythenameofTheEvi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nceunleashed,TheEvi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gainenoughpowertocrus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eanddestroythe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yourmission:Youare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senttotheentranc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ax'sdungeonviatimetu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arrivethere,youwill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littletimetofindShrax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himbeforehecansumm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to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youcanenterthedunge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axtofulfillyourmission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ocreateacharacte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on'NewGame'.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eachtimeyoucreate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youroldcharacter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asedfromdiskand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anewgame.Pleasebe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toselect'NewGame'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wanttoplaythegam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old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a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thingyouhavetodo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yourcharacter.Then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hownsomestatisticsabout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her.Atsomestages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statisticsyouwillbe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anttokeepthat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select'No'youwillbe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thebeginning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,whereanewcharacter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reatedandhisstatistics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ou.Thesestatisticsh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,Agility,etc:Thes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basiccharacteristics.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from3to18point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withstrength16is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erthansomeon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ance:Thisshowshowwell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bletowithstandanattack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,poisonandm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points:Thisisvery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youhowmanyattacks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standwithoutdying.Each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attackedbyamonste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losehitpoints.Assoo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reachzero,you'reou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:Armourclassshowsyou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yourcharacterwillbehit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.Anarmourclassof20%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hatamonsterwillbeab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ureyou80%ofthetime.Arm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showshowoftenanattack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willsimplybounceoff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:Theseshowhowwell-tr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forhand-to-handcomba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goodyouareasanar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:Youwillstartoff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level1fighter.Dur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youwillbeableto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levelsasfighter,arch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z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:Showsyouhowmanyspell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the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rcharacterhasbeen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diskyouwillstartthega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ntrancehallofShra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eon.Intheupperleftcorn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isafirst-person3D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yoursurroundings.Byclick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'arrow'iconsontheright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ofthescreenyoucanmove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throughthedungeon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areactivatedbymov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interontopofth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theleftmousebutto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ofthe'arrow'icons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usethecursorkeyson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Bypressingthe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button,youwillbeshow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statusofyour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allthese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imeduringthegame.Each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dosoyouwillalsobegiv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oftraining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asfighter,wizar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er(see'Training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omedungeonroomsyouwill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ableobjects.Thecomputer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themupforyou.By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'use'icon(intheupper-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)youwillbeshownali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bjectsyou'recarrying.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onthenameofthe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,youcanactivateit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havethefollowing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:By'using'anyweapon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readythatweaponfor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onlyselectupto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atatime.Selectinga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willputthefirst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toyourknapsack.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whichhavebeenselected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usedduringcombat,somake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eadyaweaponintime,o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havetofightwithyou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.Agoodstrategyisto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weaponassoonasyoug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itwillbereadyfor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es:Runesarethesymbol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thatyouwillneedtoc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spell.Mostrunescan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usedduringcombat.Clickin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willactivateaspell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theHimLigRunewill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htningboltonyourenem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llhavetofindou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whicheffecteachrune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noticethatusingarun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ishyourmagicpoints.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magicpointsyou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spells,andtheyre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onlyveryslow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urs:'using'anarmourwill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haracterwearthatarm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objects:therearelo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objectsinthegame,po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,keys,ropes,etc.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ofindoutyourselfhow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ungeonofShraxreaches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theearth.Insomeplac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dungeonthereareladder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youcanclimbintothed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softhedungeon.Toclim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(eitherupordown),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characterontopofala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clickthe'enter'icon(th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doorandthelad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gameistoocomplexto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inonego,Dungeonlord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aveyourpositioninany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dungeon.Simplyselec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-righticon.Onceyouhave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fyoureloadthegameata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youcancontinuefrom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byselecting'OldG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notaloneinthedungeon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ax.Amultitudeofmon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s,wizardsandtheservan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axarewanderingthroug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achmonsteryoukill,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venpointsandmoney.Money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inshopstobuy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andpointscanbeu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your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engagedincombat,you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alistofyourenemies.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target(ietheone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toinflictdamageon)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Tochosea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,simplyclickonthe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ofthemonster.Aligh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ofthenamewillindicat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.Aredlightmeans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ratherfaraway,and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-rangeweaponscanb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rowingknifes,bows,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).Agreenlight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rfoeisrightinfron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andbothofyoucanusesh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weaponssuch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closertoagroupoff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onthelittle'arrow-up'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rightofthemonster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alsoretreat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sightbyusingthe'arr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'-icon.Sometimesyouwill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bletoescapeentirely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combatyouhavethree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attack,drawanduse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optionsarerepresented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.Clickingonthedraw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makeyourcharacterdrawo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woweapons.Onlyweapons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beenreadiedpriorto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attack-icontoattack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targetwiththeweapo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drawn.Yourhitpointsand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yourcurrenttarge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bylittlebars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.Ifoneofthosebars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kull,thatcreaturewill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use-iconyoucan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,drinkhealingpoti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oth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commentsaboutwhatis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areshownina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centerofthescreen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-iconsonitssidecanb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peeduporslowdowntheflow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Itisrecommended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ersplaythegameats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sotheycanbecome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combat.Atalaterpoin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probablychosetospeedup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youhavechosenan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angingtextspeedorselect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doesnotcountasam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foeswillattackyou.The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urvivalistoanticipat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enemywil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youhavegatheredenough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needquitealot)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yourcharacter:Pres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mousebutton,select'Tr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category.Fight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ersreceivemorehitpoint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skillswhilewizards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agical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forbegin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ivingthefirstlevel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canbeveryhard,as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tillhasveryfew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andnotalotof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trynottoenga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withtoopowerful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rytofindobjectswhich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yourhealth-youwill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badly.Anddon'tforge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oft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