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on is a futuristic strateg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players. The play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new planet on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, and the objective i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olony surv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an be played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joysticks.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press the fir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in the joystick port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press fire on the st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a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 units. New un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f you have sufficien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ources. Your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1 resource and 2 energ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and installations can b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ar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. At the beginning of th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up to thre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s always available. US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long as you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it. BUILD UNIT is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unoccupied factory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 counts as a fa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energy and resourc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cheapest unit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ptio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appropriate u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UNIT: All units can mov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ption will always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hich have ranged fir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RE option. Othe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erta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: Movement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. Units can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quares occcupied by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If you move onto an enemy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ault will take place -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loses will be destroy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to an enemy install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ack the install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, your unit will retrea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you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nits and installation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ce bonus from their ter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and hills have good def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have some defence -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: When you choose FIRE,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e in the direct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. The first unit withi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iendly or enemy) will take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ard fires a special sho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units and affect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Bridge: The Spid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f it is on 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Only Spiders, Gorg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iaths can cross the rive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Woods: Also the Spid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vailable when th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ooded square. There's no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remove woods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board, but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nnoying your oppon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to his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Mine: The Gorgon can lay m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quare except those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or installations. An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another Gorgon) which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mines will be destroy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on moves onto mines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 the Gorgon will e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Installations: The Golia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ree types of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Plants, Resource Cent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. The Goliath is us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he installation.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 produce energy, and ar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hills or rivers.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s produce resources but u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energy each 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energy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They are best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s or on hills. Fa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ild new units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vantages. One is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eave your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uarded. the other i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a factory near the 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units can get into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UNIT: Each unit cost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nergy and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. When you choose this o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asked to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you want to use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display of all 12 unit typ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over each unit type its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, in white if you can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red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: There are three sizes of t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the all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they all have a good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movement, armour and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KILLERS: Each of thes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gun than the equivalent t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wer armour and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ITO: This scout ca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movement in the gam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asonable assault, but 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ERNAUT: This assault vehic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un as a light tank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sault as a heavy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: The Spider is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and clear woods. It is un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average move, arm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ON: The Gorgon is used to 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mines. The Gorgon is un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good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IATH: The Goliath is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llations and is not much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. Don't let enemy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 enough to assaul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quite larg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a couple of sho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: As mentioned in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the Bombard f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or destroying int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is a very spec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nd will need prote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into enem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THE GAME: By the ti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this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he objective of the game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ns by either destro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opponent's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