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just a short description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is to turn the 3x3 balls on the left into the sam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3x3 balls on the right. You move around using the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you press &lt;space&gt; the balls will change according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, I will not discuss the rules here. That is left to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to figure out. If you manage to turn all the ball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lour you loose and have to start again. If you succed i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x3 balls on the left look like the 3x3 balls on the righ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n to the next level. There are 8 in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&lt;escape&gt;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Falcon, start the game from a st-compatible resolutio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to restore the original resolution on ex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