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BLACKUNI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BeiLogonPlease: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7=sofortzummonit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Titelbildmit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=End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pam=sofortzummonitormen+unsterb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BeiMRUCOMMAND: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=zurCombinatio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BeiCOMBINATION: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41776/AchtungvorherAlarmabschalte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I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7/WHITE6/BLUE1/WHIT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allwhatyouneedo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