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'Soma'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ma' is a simulation of the ancient soma cube puzzle.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lit into 7 shapes, and the aim of the puzz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 the cube from these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ma' consists of three files: SOMA.PRG (the executabl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.SPR (a sprite file created using STOS) and SOMA.DOC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containing instructions and registration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originally coded in STOS basic, bu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stand-alone program was over 230k in length (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TOS compiler), I decided to re-code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SOMA.PRG and SOMA.SPR files ar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double-click SOMA.PRG in LOW RESOLU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 will appear; press either mouse button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a cube by putting together 7 shapes made from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consists of several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an arrow point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an arrow poin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7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2 cubes with circles on each of the visible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 1 cube with an arrow pointing away from each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 an arrow pointing from left to right (at the center-bott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 an 'I' in the bottom-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 a 'Q' in the bottom-righ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n the screen are two hexagons. The one on the lef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ipulating the individual shapes, whilst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s used for building the cub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icons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The downward-pointing arrow is used for transferring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s to the left-hand hexagon, where they can be shif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d. When selected, the icon will be highlighted. If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is also selected, this shape will be transferred and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ll appear which encloses the shape, indicating tha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is no longer available for sel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The upwardly-aligned arrow is used for making a shape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previously been selected (using the down-arrow) availa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The box surrounding the shape vanishes, indica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. As with the down-arrow, this icon will have 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nly if the icon and one of the shape icons have bo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con can be used for retrieving a shape from either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xagons. If the left-hand hexagon contains a shape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elect another shape, there is no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con first; the current shape will be return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the down arrow and the new shape 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The shapes can be selected for use with the up-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s (see [1] and [2]) by clicking on th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y shape with the right mouse button will reve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pace (if any) the shape occupies in the right-h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. Let go of the right button to return the sha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These icons are used for rotating the shapes inside the tw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s. Click on a face of the cube with the left mou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rotate the shape anti-clockwise about that face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with the right mouse button to rotate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f these icons, one for each hex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 This icon is used for shifting the shape currently be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 in the left-hand hexagon. Click on a fa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to shift the shape in the direction of that arr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the right button to move the shape in the opposi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 Transfer shapes from the left-hand hexagon to the right-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using this icon. When all the shapes have be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transferred, the puzzle has been completed (bu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not the end of it... there  are over 130 ways o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puzzl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 The information icon. Clicking on this will displ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'Som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 The quit icon. To quit at any time during the game, simp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on this icon with both mouse button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astute among you may notice a lack of soun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can't program the sound chip. I would have lik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hort samples, but I can't afford a sa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SHAREWARE. If you don't know what that mean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do), here's a simpl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game, you register by sending me a donation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is right). If you would lik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then either include a stamped, address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ably padded) envelope and a blank disk, or make the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a monochrome copy of 'Soma'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; if there's enough interest then I'll produc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ma' may be distributed freely, on the condition that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que payable to M J Gallagher, and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 Galla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entleig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old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ighley Roa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g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16 2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