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ST-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several new features not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a 'cheat' menu option.  This option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representing the ball directio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shots.  This option may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lding down the right shift key when the cue stick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during a shot will prevent the stick from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-Pool is now fully integrated into gem.  Desk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ir windows on the screen don't wreck the scree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he pool table window around.  There is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ing box in the lower right hand corner of the pool t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selected and dragged to rescal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ove box in the upper left-hand corner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window.   Selecting the pool table when it is sca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orce the window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ose that don't know which balls belong to which number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d up in order in the ball tray on the screen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Solid</w:t>
        <w:tab/>
        <w:tab/>
        <w:t>Str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llow</w:t>
        <w:tab/>
        <w:tab/>
        <w:t>1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ab/>
        <w:t>2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</w:t>
        <w:tab/>
        <w:tab/>
        <w:t>3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le</w:t>
        <w:tab/>
        <w:tab/>
        <w:t>4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nge</w:t>
        <w:tab/>
        <w:tab/>
        <w:t>5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</w:t>
        <w:tab/>
        <w:tab/>
        <w:t>6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</w:t>
        <w:tab/>
        <w:tab/>
        <w:t>7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</w:t>
        <w:tab/>
        <w:tab/>
        <w:t>C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gain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orge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lbour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221 Rising Su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hiladelphia, PA 1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15-884-26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