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H U N D E R H A W K  A H - 7 3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twentieth century drew to a close, the U.S. Military invi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manufacturers to submit designs for a lightweight multi-r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 helicopter.  The prime design criteria were for an aircr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le of true all weather nap of the earth (NOE) flight, delive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e range of ordinance over a short range.  The prototype desig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ing Multi-role Experimental (MRX).  Of the several proposed de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one received funding for Phase I development, this be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X-73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RX-73M design centred around an extensive use of carbon compo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vide an exceptionally light airframe.  Power came from t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shafts themselves incorporating many ceramic components to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e weight.  The main rotors were of glass-fibre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porating a LIVE (Liquid Inertia Vibration Elimination)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ght efficiency was increased by the use of NOTAR (no tail ro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y instead of the traditional tail rotor.  (NOTAR uses the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exhaust-gasses channelled through a number of slo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l-boom to counteract main-rotor torqu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prehensive array of flight and fire control systems reduce loa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lot and allow effective night and poor visibility att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mplement the new helicopter, a new range of compact missil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d, designed for use at close range and at low altitude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s included both air-to-ground and air-to-air missiles and a n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calibre rocke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date, only a single example of the MRX-73M is flying, the AH-73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HUNDERHAWK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join the pilots of MERLIN, a crack assault team commissio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ed Nations.  Your job is to defuse crisis situations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, preventing their escalation into a full-scale conflict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LIN you will fly the newly commissioned Thunderhawk attack helico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forces around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ON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on room is the place where pilots rest between missions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ce where all games begin.  From here you c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  Use the flight simulator to improve your piloting skills. 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mulator simply click the hand cursor anywher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  Enter the war room to choose a campaign or recap o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paign.  To enter a war room, click on the door on the fa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  Enter the mission briefing room to begin a mission. 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efing room, click on the door on the right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)   Use the Desktop computer to save your current game or to reload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s.  To use the computer simply click anywhere on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)   View you current rank and decorations.  To review your pi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click on the locker in the middl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IGHT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ight simulator allows inexperienced pilots to improve their f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lls without endangering their lives or a multi-million dollar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entering the simulator you are presented with an options menu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select the campaign to simulate, the time of day and the s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of enemy units.  Use the cursor to change the options and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O icon to enter the simulation.  The simulator accurately re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ight characteristics of the Thunderhawk although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with unlimited weaponry.  Throughout the simulation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'radio messages' from the flight instructor as he assess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y and helps you improve your combat skills.  The simulator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ed at any time by pressing the escape key at which point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ed with an overall assessment from the instru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R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r room is the place from which all campaigns are commanded.  Te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acticians constantly monitor military and political situations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ld.  From here you can select one of the six campaign theatr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ap on the current campaign.  To view a campaign, click on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s marked on the world map in the middle of the screen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ng up a map of the campaign (on the right of the screen)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ctician will provide you with background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lect the campaign, simply click on the campaign map.  From t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taken to the briefing room where you will be given a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efing of the campaign's objec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RIEFING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enter combat, Jack Marshall, your chief tacticia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you with a full mission briefing allowing you to carefully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ttack and select appropriate ordinance.  Jack has access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vant information and will provide you with the latest strate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.  Jack is an expert in his field and only a foolhardy pilo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 his advice.  Each section of the briefing can be stepp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clicking anywhere on the screen, the escape key will ex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ef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KTOP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nderhawk is a very large game and only a player with great stam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attempt to complete the game in one sitting, therefore a game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has been provided.  On entering the file system a large dis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screen with a list of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PILOT     -    Load a previously saved game from current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PILOT     -    Save present game to current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 PILOT    -    Erase pilot off current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GAME      -    Exit current game and return to startu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xit the desktop computer, click the pointer anywhere out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PLAYER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progress through Thunderhawk you may be awarded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rations for your skill and courage.  A good player may also rec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ments in rank if the Pentagon are sufficiently impressed b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.  In addition to these you will always recieve a campa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bon on completion of a campaign.  You can judge your over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ce by rank and medals bearing in mind that the ultimat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recieve 6 medals, 6 ribbons and the rank of colo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exiting the briefing room you are taken to the arming room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ppropriate ordinance for the forthcoming miss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nderhawk can carry a wide range of offensive and defensive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 right selection is vital if your mission is to be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top right of the screen is a picture of the currently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 with an information panel below.  Clicking over the two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s will flip through the list of available weaponry.  To add a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helicopter, click the cursor over one of the underwing pylons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gtip pylons when adding air-to-air missiles).  Pylons can often c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e weapon each and clicking the left button (or space b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will add more of the same weapon.  To remove weapons from a pyl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ver the pylon with the right button (or backspace key)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 the weapons on a pylon, simply select a new weapon and click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y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each pylon is capable of carrying the same weight of weap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mbs can only be added in pairs, the bombs occupying the same py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each 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life easier, an auto-arm option has been included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dd a suitable weapons load.  This is particularly su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new pilots as the more experienced flyer will develop his (or her)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at style suited to a more varied weapons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weapons you select, you will always have the 30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n, a formidable weapon in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xit the arming screen, click on the EXIT icon at the bottom r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YING THE 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ission may begin from your home base or, if the objective i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e away, the auto-pilot will fly the aircraft into the 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.  The mission area is defined as 'An identifiable are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ntrated enemy forces' and in practical terms consists of a circ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 around the mission objective.  In all attack missions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 must be destroyed for the mission to be successful, failu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result in the campaign being lost and you being demo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missed from service.  Secondary targets are generally opportun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s, unnecessary for mission success although the destruction of ai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ces may well make later missions easier.  Generally the best ide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stealth tactics to reach the primary target and leave and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econdary targets for the trip home.  The quickest way to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on area is to follow the base way-marker on the compass. 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mission, once you have completed your objective,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pilot will return you to base, or you will have to follow th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-marker above the compass and land your aircraft back at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BRIEFING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each mission is completed you will receive a full debrief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ck.  Your performance will be discussed along with any tac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.  Should your performance prove to be unsatisfactory, Jack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no alternative but to dismiss you from service.  Particular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taken when allied lives are at stake, although a poor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ever go unnoticed.  Should your performance be particularly go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ck may well recommend you for promotion.  The debrief can be ste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by clicking the left mouse button, the Escape key will retur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common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CKPIT INSTR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move to reduce load on the pilot, the Thunderhawk features a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ulti-function monitors coupled to an intergrated TADS (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quisition/Designation Sight).  The system is designed to re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ntage of the pilot's time actually flying the machine and so impr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at performance.  The system features just three multi-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in the cockpit, all other information being displayed on the H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eads Up Displ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11.           5.         8.                      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+-----</w:t>
      </w:r>
      <w:r>
        <w:rPr>
          <w:rFonts w:eastAsia="Geneva" w:cs="Geneva" w:ascii="Geneva" w:hAnsi="Geneva"/>
          <w:color w:val="000000"/>
          <w:sz w:val="24"/>
          <w:szCs w:val="24"/>
        </w:rPr>
        <w:t>----</w:t>
      </w: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  <w:r>
        <w:rPr>
          <w:rFonts w:eastAsia="Geneva" w:cs="Geneva" w:ascii="Geneva" w:hAnsi="Geneva"/>
          <w:color w:val="000000"/>
          <w:sz w:val="24"/>
          <w:szCs w:val="24"/>
        </w:rPr>
        <w:t>----------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\/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N | | | NE | | |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0.14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3-+-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PD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\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91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96  0.12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  <w:r>
        <w:rPr>
          <w:rFonts w:eastAsia="Geneva" w:cs="Geneva" w:ascii="Geneva" w:hAnsi="Geneva"/>
          <w:color w:val="000000"/>
          <w:sz w:val="24"/>
          <w:szCs w:val="24"/>
        </w:rPr>
        <w:t>[]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0.1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]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-+-   []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AGM 219F   4                      0.08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BASE: MISSION COMPLETED               0.06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\                      ________________________                   /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\____________________/  +------------------+  \_________________/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------------------+   |                  |   +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____           |   |                  |   |   NO TARGET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/    \   R I    |   |                  |   |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(      )  o o    |   |                  |   |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\____/   o      |   |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|   |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|            o      |   +--------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+   |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CH FL   |__________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|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10 10   |  ______/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\______  |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+-----</w:t>
      </w:r>
      <w:r>
        <w:rPr>
          <w:rFonts w:eastAsia="Geneva" w:cs="Geneva" w:ascii="Geneva" w:hAnsi="Geneva"/>
          <w:color w:val="000000"/>
          <w:sz w:val="24"/>
          <w:szCs w:val="24"/>
        </w:rPr>
        <w:t>-------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+ /     /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\     \ +------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+-------</w:t>
      </w:r>
      <w:r>
        <w:rPr>
          <w:rFonts w:eastAsia="Geneva" w:cs="Geneva" w:ascii="Geneva" w:hAnsi="Geneva"/>
          <w:color w:val="000000"/>
          <w:sz w:val="24"/>
          <w:szCs w:val="24"/>
        </w:rPr>
        <w:t>-------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    4.                 7.                  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IR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your horizontal speed in kn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ALTI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left is your altitude in feet; on the right is the scale 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mark represents 20 f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COLL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sition of the bar represents the amount of power being f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rotor.  When the bar is over the centre mark the engine is produ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amount of power for level flight.  If it is above the c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the engine produces more power, if it is below the centre mark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roduce less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ow altitudes ground effect and turbulence will affect airflow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tors and the amount of power needed for level flight will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ise pilot will not attempt to fly fast at low altitu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COUNTER MEAS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 symbol represents the status of your radar jammer, the three 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it represent - from top to bottom - radar guidance, radar tra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ar search.  The guidance light warns that the enemy have launch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ar guided weapon towards you.  The tracking light warns that an ene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ar has locked on to your precise position.  The search light wa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n enemy has detected you on ra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 symbol represents the status of your infrared jammer.  The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it warns that the enemy have launched an infrared guided weap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the two sets of lights are two digits representing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ff and flare cartridges you are carr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CROSS-H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oss-hair appears when you select an unguided weapon.  All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alibrated to fire at the centre of the cross-hair although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gravity into account when using your cannon.  Below the cross-h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name of the currently selected weapon along with the qua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CYCLIC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yclic joystick is represented by a small box within a larger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elow the air-speed indicator).  Moving the mouse/joystick moves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.  When the cursor is positioned within the smaller box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icopter will hover.  If the cursor is moved out of the smaller box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icopter will move in the direction of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DAMAGE CONTROL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provides you with a constant update on the condition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craft as well as listing your available weapons.  Pressing 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the computer between Damage &amp; Stores mode although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witch to damage mode if you take a h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HEADING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tical line below the compass indicates your current heading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above the compass shows you the course to follow to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.  The vertical line above the compass will always indic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heading back to your base.  This should always be us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ing your 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MULTI-MODE CA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mera has two modes of operation, Targeting mode and Land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ing mode provides a video image of the currently designated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with its range in feet.  If you have selected bombs as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, the display will switch to Bombing mode and give a view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the helicopter.  Landing mode simply displays a view downward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helico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THREAT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splays all radar threats within a range of 4 km.  Ground thre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isplayed as orange dots, air threats as red dots and missil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dots.  As you approach a target, the display will swit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-range mode with a range of 1.8 k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VERTICAL SPEED INDICATOR (V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how fast the helicopter is ascending or descending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der is above the centre-line, the helicopter is climbing and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elow the centre line you will be desc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GHT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ditional flight controls of a helicopter compromise of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 inputs.  These effectively tied up both hands and both f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it difficult for the pilot to do anything else but fly. 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 of fly-by-wire control systems, designers managed to replac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dals, two joysticks and a twist-grip with a single joystick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axis control stick allows the pilot to control the helicopter with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hand.  Thunderhawk is controlled by using a mouse, a joystick o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although in all cases a few key presses will be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/JOYSTICK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S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 the right mouse button changes the current selected weap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availabl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 the left mouse button fires the currently selected we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 the left button with the right button held down selects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ated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NO MOUSE/JOYSTICK BUTTONS PRES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the mouse/joystick forward causes the helicopter to tip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ing it to move for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the mouse/joystick backwards causes the helicopter to tip up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ing it to move back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ow speeds, moving the mouse/joystick left or right ca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icopter to move sideways.  With the mouse/joystick pushed forwar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left or right, the helicopter will bank and turn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ING DOWN THE RIGHT MOUSE BUTT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the mouse/joystick forwards with the right button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s power to the main rotor, allowing the helicopter to r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the mouse/joystick backwards with the right button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reases power to the main rotor, allowing the helicopter to f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level flight, at low speeds, moving the mouse/joystick left an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right button pressed causes the helicopter to rotate arou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 Radar Jammer On/Off    -   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 IR Jammer On/Off       -   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 Chaff Cartridge        -   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 Flare                  -    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 Night Sight On/Off     -   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 Camera Mode            -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 Damage Computer Mode   -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 Game                    -  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POINT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point manipulation is mostly controlled from the keypad,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other key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from Target              -    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from Weapon              -    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from Cockpit             -    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/External view        -    ENTER (on the numeric keyp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e view in Y-axis         -    8 or 2 (on the numeric keyp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e view in X-axis         -    4 or 6         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rotate 90 degrees           -    1              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-rotate 90 degrees           -    3              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m in                       -    7              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m out                      -    9              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 view                -    5              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external view angles    -    0              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 map view on/off        - 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m out map view             -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m in map view              -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MPA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AIGN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nderhawk features six campaigns, each comprising of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missions.  As you progress through the campaign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ed to perform the roles of ground attack, escort, interceptor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cases, many hundreds of lives rest on your skill and commi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am of MERLIN will give you all the required information an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re is only one pilot, YOU.  An inexperienced pilot should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 when choosing a campaign.  Always consult the technic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each campaign and ascertain the number and type of enemy uni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up again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AIGN ONE - 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ladimir Arastov, the top Soviet nuclear physicist who's bee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hington's most wanted list for the last fifteen years.  A man who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responsible for so many significant Soviet nuclear develop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cow has kept him under very tight security for obvious reason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, he's on his first outing from Moscow for twenty years, and the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roken, that he wants to de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's scheduled to visit a power plant in Soviet Eastern Europe tomo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ght as part of a scientific advisory tour.  It's the closest he's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ly to get to western soil and he's contacted Washington with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is movements and an outline of his own plan to ge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where you come i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part of the elite MERLIN team you are to make an air strik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plant to create a diversion for Arastov.  He is confident tha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confusion he can escape by road along a route towards th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st he's running, your tasks will be to draw Soviet attent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.  He'll be in contact via a scrambled radio link so that if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es wrong your team can react quickly and improvise.  Washingto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its assurance that his plan is solid, but you never kn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ant him so badly they're prepared to go along with it, after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probably the only chance they'll have to get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Arastov has picked a fine time to do this. 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ligence information on Soviet armoured units in the area, show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're currently on manoeuv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, if you can really create some havoc, they won't know what's go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he's been debriefed in Washingt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AIGN TWO - SOUTH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Our message to the drug cartels is this:  The rules have changed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elp any government that wants our help.  When required, we wil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me make available the appropriate resources of Americ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ed forces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rge Bush - September 5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LIN has been sent to South America as part of a goodwill gestur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.S. government.  The government of this republic have been cr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on drugs operations and have asked for assistance.  So, after Bush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ation in '89, Washington can hardly ref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to assist in destroying the operations of a major drugs car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se base is out in the desert.  They are very well armed and empl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ous foreign mercenaries who will stop at nothing to keep intru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b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ly, you'll be sent in to strip out their communications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, cut off their escape routes before finally destroying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ing labs.  You've got to wipe them off the face of the map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't be easy.  They know this region very well and there's an awful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ground cover for them.  Also, how much hardware and expertise they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d to accumulate is un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chiefly a U.S. operations, but local troops will be work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LIN to do some mopping up, so you're there to impress.  Th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great political significance, that's why Washington has sent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lion dollars worth of military hardware to some backwater des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the first time the U.S. has gone against the drug cartel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.  So, your performance will reflect on the capability of Americ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ed fo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't afford to mess this on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AIGN THREE - CENTRAL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.S. has a long term involvement in this region.  Your host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ment, has been fighting a war against Soviet backed guerilla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st twenty years.  MERLIN has been called in to regain control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n which has fallen into the hands of the gueril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eems the locals have been having a great deal of trouble keep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secure for some time.  They finally lost control of the si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en days ago and have had no choice but to leave th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iously they are desperate to return but are outnumbe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erillas, so that's why they need you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ire territory to the West of your base is guerilla occupi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ll dense jungle.  That should work in your favour, by slowing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movement quite considerably, since they can only move their he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our by road.  However, it's their territory, and there's plen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you do, don't underestimate their ability.  They're se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ir cause and we gather from intelligence sources that they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ble to call in heavy air support if it prove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AIGN FOUR - MIDDLE 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LIN has been selected to help sort out a situation which always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ly to 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gion has always been prone to territorial disputes.  Thes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 been left to be resolved by the parties involved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enemy has decided that the Straits belong to them, a problem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officially designated as International wa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to go in to help rid the area of gunboats which are prev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shipping from passing through the Straits.  This area is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ld's busiest shipping routes, and when you have supertankers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illions of gallons of highly inflammable oil products, you can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r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ligence reports show that their airforce is also showing a fa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vy presence in the area and are equipped with MIG-29 Fulcru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're also using Hind-A gunships.  Certainly some heavy duty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y also have the pilots to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offshore oil terminals and rigs are of strategic impor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of these installations means control of the Straits. 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 them from enemy occu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enemy has been forced back into ihs own territory, you'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a number of retaliatory strikes, in order to persuade them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aits have great international importance as most major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ies have facilities out there.  You can't afford to mess th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.  The world's eyes will be upon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AIGN FIVE - SOUTH EAST A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.S. have had a fairly active involvement in this area, ever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oubles began there more than twenty years ago.  You will be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one side of the border between two opposing countries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ghbours across the border, have been trying to take control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t's country since the early 70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ly their actions have taken the form of raids across the b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friendly territory.  Each raid has been designed to dis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ortation or interfere with the political system, but as ye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ed.  This has been due to the strength of your host's army,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highly trained force.  However, something has happened recentl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easily tip the balance in the enemy's fav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veral recent border incidents, chemeical weapons have been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emy.  This came as a total surprise and serious casualti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y it was believed that the chemical weapons were being broug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external sources.  However, after a successful reconaissance 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confirmed sightings of laboratories where these deadly sub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of such weapons has so far been limited, but on a larger scal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mean the enemy could just walk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why MERLIN has been called upon, to eradicate the chem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peration will begin with a raid to strip out the enemy's 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 capabilities.  You will then make raid on sites identifi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oratories which are being used to manufacture the chemical weapon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the intention not to leave the area until the chemical threa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completely neutral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AIGN SIX - ALA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nothing like a sudden change of climate - three U.S.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arch bases in a remote part of Alaska - Alpha, Beta and Omega -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out of contact for the past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have been working on biological research, in particular, defenc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biological weapons.  They were located so far north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remoteness from population centres and the climate.  In theory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ccident occurs here, any escaping biological matter would not surv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nse c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ly, the Soviets have been showing an interest in the area, an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several complaints to the U.S. Government concerning the proxim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bases to their border.  It is certain that they know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S. have been shipping biological weapons to these bases, but we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know why.  It appears they fear some form of biological weap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developed rather than defences against them, despite our assur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cont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ve days ago, a recon. satellite picked up a large amount of Sov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heading towards the border.  Shortly afterwards, all contac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with the three 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to go in to check out why.  Unfortunately, due to the top sec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ure of the research you have limited information.  What is know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MERLIN must prevent the biological weapons falling into the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s.  Otherwise, you could have a real crisis on your h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S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ted as standard to the Thunderhawk is a 30mm three barrelled 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n.  The gun is only effective at ranges under 1/2km but insi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it is a potent weapon against both ground and air target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ings the gun is ineffective are large structures such as brid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actories.  The 1200 rounds of ammunition are fired off in 6-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sts and normally 3 or 4 bursts are sufficient against 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narmoured) tar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AR Rocket P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ted in pods of 26 or 47 rockets and with a maximum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1.5km the unguided Folded Fin Aerial Rocket is a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atile weapon.  Although only accurate to around 1/2km, the FFAR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ent weapon within that range, being effective against vehic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WAR Rocket P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ted in pods of 6 or 10, the MWAR is a 4-warhead version of the F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imilar range and effectiveness.  A single large rocket is f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plits into 4 separate warheads at a range of around 1/4k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K-81 Bo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250lb. high-drag bomb effective against all structure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noted that use of these bombs below 250 feet will cause b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 to your aircr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K-82 Bo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500lb. high-drag bomb highly effective against all structures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MK-82 will destroy most structures outright).  Due to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bombs, its use below 500 feet is not advis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S-2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way Cratering System, developed from a larger British version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ixed-wing aircraft.  The RCS fires a cluster of small bom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wards into the runway causing a large number of deep crate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ing system automatically selects the best launch pattern to e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-214 Firest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-range deriative of the laser-guided Hellfire missile. 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ive against all ground vehicles up to a range of around 4km.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DS system to designate target means that the target must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up to the point of impact.  This fact can be used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 by firing multiple missiles and redesignating as each miss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s.  The Firestorm is available in pods of 4 or 7 missiles allow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arry a maximum of 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-65P Maver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ct version of the original AGM-65D featuring advanced thermal-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ing for an effective range of 5km.  Being a fire-and-forget weap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verick is ideal for use with pop-up tactics.  Available in pac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, 2 or 3 miss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112-L SM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art Anti-Radar Missile is designed to home in on enemy ra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s.  The 'SMART' auto designation system means that no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ation is required, the missiles are simply fired in the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 of the target with a stand-off of up to 6km.  This mak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 effective against SAMa and early warning station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RM is controlled by the helicopter's fire-control computer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ssiles to communicate, ensuring the missiles will not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target.  SMARMs are available in racks of 1 or 2 miss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M-10B Cob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range infrared guided air-to-air missile.  The guidance system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IR frequencies allowing the missile to lock-on to surface h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exhaust plume.  This reduces the chances of the missil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mmed or decoyed by enemy aircraft.  The effectiveness ran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bra is around 2.5km and the missiles come in racks of 2 or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M-11F Sw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um range radar-guided air-to-air missile.  A development of the AIM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 improved radar seeker and compact motor.  The relatively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head makes the Swallow an effective weapon against even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vily armoured gunship.  The effective range is around 6km and 1 o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carried on each py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K-54 Depth Bo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high explosive depth bomb using automatic fus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ed by the fire-control computer.  Effective to depths of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ft. and compact enough for up to 2 to be carried under each py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M-219 Pengu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um range anti-shipping missile guided by infrared.  Effective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urface marine targets and almost impossible to decoy, the Pengu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s the most effective weapon against the heavily armo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nboats.  With an effective range of 8km, the Penguin can be laun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ide the detection range of most surface vessels minimising ris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erattack.  Due to its size, only one Penguin can be carrie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py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Q-197 Radar Jamming P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external pod featuring a comprehensive array of radar j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pment.  The pod, linked to the fire control computer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detect threats and can launch chaff as well as activ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AT TAC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ed with a fixed-wing aircraft, the helicopter gunship appea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grave performance limitations - being relatively slow and car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a fraction of the ordinance.  The facts are offset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icopter's unique ability to fly very low at relatively slow sp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kes the helicopter very difficult to detect and, if det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 to destroy.  At altitudes below 120ft. it is impos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 radar to detect and at speeds below 100km/h even the Dopp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ar of aircraft cannot reliably pick up an helicopter.  This mea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effective way of picking up helicopters is visually and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very short range.  In over 40 years of development, the c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icopter has evolved into a sophisticated, multi-role weapon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e range of powerful weapons.  Against surface targets, the gunship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ieve massive kill ratios and with the development of new arma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unship is now probably the most versatile battlefield weapon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te of the advances in technology, though, the helicopter rem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, slow moving target to an enemy gunner and so careful c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ning is vital if you are to return in one pie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ND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lready discussed, the helicopter's survival against hostile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ces depends on the pilot FLYING LOW.  Using hills, building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obstructions as cover, massively decreases your ch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ion.  Always plan your route to avoid heavy concentrations of ene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s and avoid using radar jammers for extendned periods (given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emy can pin point the source of jamming).  To fly at low altit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skill and the increase in protection results in lower f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s (flying low and fast is suicidal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ost situations, the enemy will have a good number of AAA and S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s making incautious attacks fatal.  Keeping a close eye on the th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will give you a few moments warning to use countermeasures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in cover.  Inexperienced pilots will tend to rush towards the tar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full speed; there are no points for speed and moving fast makes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ght difficult, you will simply end up in trouble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an attack, speed is the single most important factor, the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urprise is lost and the enemy will be concentrating all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power onto your aircraft.  Popping up from behind cover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method and by using launch-then-designate tactics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sed to hostile fire for the absolute minimum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remember that your mission objective is the most important targ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be tempted to waste ammunition on unecessary attacks, i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 medals, or praise and will simply draw attention to your pres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cases, a live pilot is preferable to a dead hero, if it gets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, run for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YING OVER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alm sea makes for minimum turbulence, maximum vision and over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er flying.  The enemy also benefit; excellent radar vision and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ing due to your aircraft being camouflaged for land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ying over water, you should keep an eye on the radar warnings. 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very little cover, the only real difference is ultra-low f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finger on the jammer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ust also be noted that gunboats will always carry at leas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-cannon and quite often the crew will have shoulder launched S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ying close to larger ships is nearly always a mistake since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have powerful anti-aircraft def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YING IN EXTREME CLIM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flying in arctic conditions a helicopter will produce an extre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infrared signature by simple virtue of the temperature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se conditions it is easy for enemy units to lock onto infr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les so a careful watch should be kept on the IR warning light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ger on the flare launc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hot climate, the efficiency of the turbine engine is reduced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ircraft feel sluggish and underpowered.  Although this i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problem, it is wise to allow a few extra feet of ground clea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n extra moment to gain c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ICOPTER VS FIG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ghter pilot does not see the low flying helicopter as an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.  If there are any ground obstacles the fighter cannot safely 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150ft. and even less experienced pilots will not venture so 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their attack even more difficult.  If the helicopter is f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.  Doppler radar will not pick it up, preventing the fight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ing on radar-guided missiles.  Helicopters do not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 strong IR emissions so infrared guided missiles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cky to use.  In the end the fighter pilot will probably res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 fixed sight cannon.  To use the cannon, the pilot must fly f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ow and many pilots will consider this too great a risk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lot does attempt a strafing run, the retreating jet provi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icopter pilot with a large IR signal which is easy to lock on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, as long as the helicopter pilot stays calm, the figh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pt at a disadvantage and will, in all probability retrea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ICOPTER VS HELICO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dangerous than fixed wing aircraft, the gunship's main enem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gunships.  Performance of the two aircraft is closely match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lot skill is usually the deciding factor.  At longer ranges, air-to-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les should always be used, failing this, switch to cann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 to outflank your opponent.  The Thunderhawk possesses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ing characteristics than any other rotary winged craft although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ly not the fastest.  For this reason, outrunning the enemy gun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nlikely and inadvisable.  Always use ground cover and try to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my waste his ammo and flares (you carry more than him).  When 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ed to using his cannon, gain a little distance and pick him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IR guided miss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IED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-73M THUNDERHA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w                -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 Length      -    65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             -    9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or Diameter      -    45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 Takeoff Weight  -    15500l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Speed       -    192kn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Weaponry       -   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ary Weapons   -    Can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the most advanced gunship flying.  The Thunderhawk featur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d fire-control computer allowing the single crewman to fulf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al role of pilot and gu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-47 CHIN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w                -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 Length      -    99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             -    12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or Diameter      -    60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 Takeoff Weight  -    54000l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Speed       -    135kn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um range heavy transport helicopter used by many western fo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maximum payload of 23000lbs, the Chinook is capable of car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internal and external loads over several hundred m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MY VEH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 MI-8 HIP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w                -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 Length      -    82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             -    17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or Diameter      -    69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 Takeoff Weight  -    26450l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Speed       -    125kn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role transport helicopter used by many nations for both troo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y transport withing the battlefield environment.  Although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rmed, the Hip will usually carry chaff and flare cartrid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 MI-24 HIND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w                -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 Length      -    69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             -    21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or Diameter      -    56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 Takeoff Weight  -    25300l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Speed       -    160kn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role combat helicopter used by many eastern countries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viet army itself.  Considering its large mass, the Hi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ably fast and can carry a large range of guided and ungu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les.  Engine and cockpit are well armoured making the Hind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 helicopter to knock down.  Most versions carry a 4-barre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7mm cannon as well as flares, chaff and jamming pods.  The only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kness is the lack of high speed manoeuvrebility putting the pilot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 disadvantage in dogf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MOV KA-136 HOK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w                -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 Length      -    43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             -    21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or Diameter      -    45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 Takeoff Weight  -    17200l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Speed       -    206kn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nd attack helicopter used primarily by Soviet forces.  The Hoku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far the most advanced eastern bloc helicopter being both fas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heavily armed than any western counterparts.  Only a limite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in use but it can be assumed that several other countri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have taken delivery of a small number.  The Hokem, posses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est threat to western gunships, its only weak point being rela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ude night-vision and j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KHOI SU-25 FROGF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w                -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 Length      -    39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             -    17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gspan            -    36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 Takeoff Weight  -    41000l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Speed       -    560kn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nd attack aircraft currently used by at least 11 nation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gfoot is the Soviet equivalent of the Fairchild A10, being rela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, heavily armoured and with the ability to carry large amou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nd attack ordinance.  The Frogfoot is a highly manoeuvrable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 exceptional slow stall speed.  This allows the pilot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accurate attacks on both ground and air targets.  All Frogfo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y large numbers of flares and chaff cartrid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KOYAN MIG-29 FULC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w                -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 Length      -    43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             -    18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gspan            -    41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 Takeoff Weight  -    37000l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Speed       -    1580kn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iled as the world's finest air superiority fighter, the Fulcrum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adopted by the air forces of Iraq, India and Finland amongst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without doubt a serious threat to other Jet fighters, carry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load of long range air-to-air missiles.  Due to its desig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crum does not handle well at low speed and therefore is unsu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gfighting with helicopters.  The inboard radar is very powerfu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easily be jammed and can even see theough clouds of cha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FF SHOULDER-LAUNCHED AA MISS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 Length      -    4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Type         -    Op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ament            -    1 SA-7 miss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1 in 20 ground troops will carry a shoulder-launched AA miss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er.  Although not dangerous in isolation, multiple hits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 making it advisable to avoid enemy troop concen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CKO LOW ALTITUDE SAM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w                -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 Length      -    32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             -    7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th               -    9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Type         -    Ra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ament            -    4 SA-8b miss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the world's most widely used SAM system, the Gecko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ly old design being easily jammed.  The infrared backu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ely crude and flares will confuse the missiles unde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mstances.  Nevertheless, the warhead is large and will cert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serious damage to most aircr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SKIN LOW ALTITUDE SAM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w                -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 Length      -    17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             -    7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th               -    8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Type         -    Op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ament            -    6 SA-9 miss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optical search means the Gaskin is only a threat at short ra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side that range only multiple hits can seriously damage a mo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nship.  Even so, large concentrations of Gaskins should be avo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PHER LOW ALTITUDE SAM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w                -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 Length      -    22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             -    13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th               -    11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Type         -    Ra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ament            -    4 SA-13 miss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rhead of the SA-13 missile is relatively small, even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dance system is relatively advanced and not easily deco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DFLY LOW-TO-MEDIUM ALTITUDE SAM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w                -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 Length      -    32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             -    14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th               -    10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Type         -    ra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ament            -    2 SA-11 miss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dfly represents a large threat to enemy aircraft.  The tr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is highly advanced and therefore difficult to jam.  The warhe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large and a direct hit will certainly cause a great deal of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LKA ZSU-23-4 MOBILE AA G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w                -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 Length      -    21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             -    10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th               -    11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Type         -    Ra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ament            -    4 x 23mm automatic can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close range the Shilka poses a great threat for all but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vily armed aircraft.  Although the shells are of a smallish calib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ilka maintains a very high fire rate producing heavy cumul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SU-57-2 MOBILE AA G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w                -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 Length      -    28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             -    8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th               -    10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Type         -    Op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ament            -    2 x 57mm automatic can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echnically obsolete, the ZSU is deadly against all aircr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rge calibre shells cause heavy damage and since it is op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ded, it will not appear on the threat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BILE RADAR VEH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w                -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 Length      -    26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             -    12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th               -    9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ely used by most nations, the mobile radar provides both early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mpending attacks and provide guidance for interceptors and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AND COMMUNICATIONS VEH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w                -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 Length      -    28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             -    13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th               -    11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co-ordinate forces and relay early warning information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hicles are generally found well behind the front line and are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anied SAM and AAA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-84 MAIN BATTLE T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w                -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 Length      -    29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             -    10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th               -    16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ament            -    125mm smoothbore cannon + 12.7mm machine g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viet main battle tank, this all new design is already being cop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inese army amongst others.  The turret mounted machine gun 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threat to an armoured gun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-LB ARMOURED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w                -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 Length      -    24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             -    7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th               -    10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purpose transport as used by virtually all cou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UD LAUN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w                -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 Length      -    46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             -    15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th               -    18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um range ballistic missile launcher.  Used by several Middle-Eas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ions as well as the Soviets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