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UNGSWEG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O P   S E C R E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eschrieben von:   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 Korn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l.- Komarow - Str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T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DR - 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htung: Dies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weg nimmt dem Spiel seinen Reiz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sollte darin nur in ausweglosen Situationen nach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imm H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chieb So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nutze H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imm roten Schl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he Backo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imm Fo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he 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imm Identifikationsk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e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eig F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ecke Identifikationsk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ntriegle Tr (hier mu man roten Schlssel haben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ieche Be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rink Sco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imm gelben Schl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chieb Plastikk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chieb Scha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irf Pist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imm Gangster (man braucht dessen Finger an der U-Boot-Tr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imm Mantel (man braucht ihn am Ende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ntriegle 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rcke F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rcke 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he Periskop (mehrmals, bis Vernderung im Bild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(     "  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(     "  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bis - "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li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ich eine T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aufe C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chttel C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 C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eiter nach We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imm Luftmatra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rcke 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ringe Luftmatra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 Wasserha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he Geml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imm Videokas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arte Videorec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imm Videokasette (aus Appar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e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ehe Hubschrauber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