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                         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  T R I P L E   Y A H O O 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  T R I P L E   Y A H O O 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  T R I P L E   Y A H O O 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                         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c) Copyright 1994, StuSof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ch 20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programming and design by Stuart Denm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highly addictive multi-player GEM Triple Yahtzee game for Atari ST/STE/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Falcon Computers.  Supports Digitized DMA Sound, 3D buttons, SPEEDO/G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nts, and colored icons if available.  Works in ALL resolutions and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r modes including graphics cards.  It also runs under MultiT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ol, huh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 THIS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NT: Read through this whole manual for a hidden Easter eg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manual may be reproduced in hardcopy form for PERSONAL USE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e is a list of the sections in this manua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&gt; Legal Stuff (Required Read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&gt; How to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&gt; About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&gt; A Description of the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&gt; Scoring the D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&gt; Bonus Points and Tot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&gt; Game Playing Shortcu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&gt; The Game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&gt; The Windows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&gt; The Preferences Dialog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&gt; The Multitude of Prefere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&gt; Triple Yahoo Hints and Ti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&gt; Closing Rema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GAL STUFF (REQUIRED READ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THIS PROGRAM AT YOUR OWN RISK!  The author assumes no lia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soever for any damages that may result from using this program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includes absolutely no warranty, written or impl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distribute this UNREGISTERED game everywhere, provided that this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is included with the program.  DO NOT RE-ARCHIVE TRIPLE YAHOO!  Keep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 of the original ZIP file so you can upload it to BBS's and dis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to your frie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IPLE YAHOO MAY NOT BE SOLD FOR ANY PRICE BY ANYONE OTHER THAN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BLIC DOMAIN AND SHAREWARE RETAILERS HAVE PERMISSION TO DISTRIBU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REGISTERED VERSION FOR A MINIMAL FEE NOT ANY HIGHER THAN THE COS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RODUCE THE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RNING:  Any attempt to alter the program or its supporting files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ult in permanent damage to your computer.  Triple Yahoo will "Lash-back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it detects any modifications to its code.  The author assumes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ability for damages caused by this fea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TO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IS 100% SHAREWARE!  If you play Triple Yahoo, you MUST send $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$20 in United States dollars to the author.  I am making the shareware f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range because I want you to send the amount you think is appropriate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't afford $20, send $15.  If you like the game a lot, send $2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yment can be made in US currency or make US check or money order pay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tuart Denman and mail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USOFT or Stuart Den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751 N.E. Naomi P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attle, WA 981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a faster reply between JUNE 15 and SEPTEMBER 20, mail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It's still OK to mail to the above address, though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USOFT or Stuart Den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00 S. Pine 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lensburg, WA 989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  FOREIGN ORDERS READ HERE  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t this time I am also accepting GERMAN MARKS, but I am requiring 40 D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for the shareware fee at the current March 1994 exchange rate of 0.5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his includes processing and exchange fees.  I can accept some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Western European money (like BRITISH POUNDS).  Foreign payment must b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ASH BILLS.  No coins.  Canadian dollars are also accepted.  The fore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hareware fee is the equivalent of $20 to $25 (U.S. dollars)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urrent exchange rate.  Again, this includes processing and exchange fe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lease keep in mind that I only speak English!  Than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  FOREIGN ORDERS READ HERE  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early include the following, or use the automatic form (see below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""""""""""""""""""""""""""""""""""""""""""""""""""""""""""""""""""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For people outside the US, please specifically indicate which is your cit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which is your state/province, etc.  I'm not familiar with foreign pos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NAME, LAS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EET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TY, STATE/PROVI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IP/POSTAL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ill receive a keycode to register the game and disable the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inders that hinder the gameplay.  If any updates are made to the ga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ill also be sent the latest version.  There is no guarantee that I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 another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include your Internet, Genie, or Delphi E-mail address if you have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can send you your keycode by E-mail and you'll be able to get it m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nts and bug-reports are welcome and you can send them to the ab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 or E-mail me at:  sdenman@cs.washington.e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ol Automatic Registration Form! (CAR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"""""""""""""""""""""""""""""""""""""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have included an automatic registration form printer i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dialog box.  This is optional to make it easier for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; you can send your own letter if you want.  Just type all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into the registration box as indicated and omit the key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sure to include all the information asked for.  Make sure your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online and click on PRINT FORM to print the single sheet with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on it.  Fill out any blanks and the comment space by hand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gn it.  Enclose your shareware fee, and mail it.  It's Eas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ing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Some of these are created by the game after you run it.  These all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same directory as the gam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IYAHOO.APP           The gam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IYAHOO.RSC           The resourc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IYAHOO.PRF           The preference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SCOR.DAT           High scor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YERS.DAT            The list of saved default play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files are *.YAH files which are the saved games and can be 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w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has been tested on a TT030, FALCON030, MEGA STE, 1040 ST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a NOVA graphics card.  It runs under Geneva or MultiTOS.  The game loo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st on a system with 3D buttons and color icons like the Falcon, MultiTO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Genev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iple Yahoo has over 130K of digitized sounds, so if you have an STE, T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Falcon, you can enjoy these great effects.  If you have a TT, make 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load flag is set to ST RAM so the program will not load in 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M.  Regular ST users get beeps and music instead of DMA s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game uses GDOS fonts, and supports some of the new features of Spee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DOS.  You can set the point size of outline fonts as well as the wid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ZIP file includes a directory called DESKICON which contains two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AH_ICON.RSC and YAH_CICN.RSC.  These are resource files that contain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cons for use with NEWDESK on newer TOS versions.  YAH_ICON.RSC cont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ochrome icons for use on older systems, and YAH_CICN.RSC contains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cons for use on newer systems that support them.  To install these ic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to your system for use with Triple Yahoo, copy the icons from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ource files with a resource editor into the DESKICON.RSC or DESKCICN.R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on your boot drive.  Then re-boot the computer and assign TRIYAHOO.A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of the icons using "Install Icon" as described in your computer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ual.  Don't forget to save the desktop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newer TOS versions, you can drag saved games (*.YAH files)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IYAHOO.APP and Triple Yahoo will load your game automatically when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s.  You can also install Triple Yahoo as an application with YAH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ument type.  This way when you double click on a *.YAH file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ktop, the computer will automatically run Triple Yahoo and load 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ved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DESCRIPTION OF THE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play the game, run TRIYAHOO.APP.  The game may take a while to loa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have a lot of GDOS fonts installed.  The High Scores window will c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 (if it was up when the last preferences were saved), follow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About Triple Yahoo" dialog.  Computers with DMA sound should hear 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Yahoos" played.  Be sure to turn up your computer's volume if you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ar the sound effects.  This dialog will automatically come up w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 the game until you get a keycode by registering.  Click on OK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inue with the game, or click on "Shareware Info" for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tart a game, select New Game from the Game menu.  Enter the nam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the players (up to 4) and make sure the button is highlighted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ry player who will play in this game.  Click on SAVE if you want thes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the default names and come up next time you run the program.  Click 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tart the game.  A Dice window and Score Card will appear.  Click on R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dice window to roll the d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bject of the game is not only to get the highest score possible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to beat your opponent if you are playing against someone.  As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e, my personal high score is 2178.  1500 to 1700 is more typical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ore points by rolling five dice.  You get three rolls, and after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roll, you can select which dice to roll again by clicking on them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eft mouse button.  These are then covered up by a pattern.  Patter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ce are then rolled again when you click on ROLL in the dice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the ROLL button says SCORE, you have used up all of your three ro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must score the dice on the Score Card.  You can score your roll at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, not just after three rolls.  Your score depends on the combination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ce that you rolled.  There is a lot of strategy involved, not only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osing which dice to roll, but also which category to score it in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because you can score the same roll in many places, and also beca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ee columns in Triple Yahoo are added up differently; the second colum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ubled and the third column is tripled.  This is done in the "1-2-3 Total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you have scored your roll, play moves to the next player, or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ll again if you are playing a one-player game.  The game ends when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no more blanks in the Score Card (39 different scores), and the win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announc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ORING THE D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e is a short description of the different ways you can score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rangement of di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S, TWOS, THREES, FOURS, FIVES, and SIX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core is calculated here by adding up all the dice of a partic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e.  For example a roll of 33636 would score 9 points next to THRE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 points if it was scored next to SIX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EE OF A KI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dice are added up to get the score, but if you don't have at least 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ce that are the same value, you get ze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UR OF A KI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dice are added up to get the score, but if you don't have at least f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ce that are the same value, you get ze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LL HOU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th 25 points.  You must have any three dice that are the same value a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another pair of matched dice.  (This is the same as pok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MALL STRAIGH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th 30 points.  Four of the five dice must have sequential values with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ps in the values.  For example 14623 is a small straight because 1234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a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RGE STRAIGH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th 40 points.  All five dice must be have sequential values with no ga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AHO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th 50 points.  All five dice must have the same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dice are added up.  This can be anything, but usually you sc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thing here when you can't get a good score in any of the other pla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NUS POINTS AND TOT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ther entries on the score card are bonuses and totals of the colum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TOTA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sum of the upper columns (ONES through SIX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NU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get 35 points in every column whose SUBTOTAL is 63 or gre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PER TOTA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m of the SUBTOTAL and BONUS for each colum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AHOO BONU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worth 100 points.  All you need to do is have three YAHOOs sco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o the YAHOO row.  If you get a fourth, fifth, or sixth YAHOO and are 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core it in any entry in a particular column, you will get a YAHOO BO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100 points under that column.  Note that if you score zero (for exampl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ahoo scores zero in the LARGE STRAIGHT category), you do NOT get a YAH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N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WER TOTA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m of all the lower categories and the YAHOO BON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BINED TOTA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m of the UPPER and LOWER TOTAL for each colum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-2-3 TOTA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e the first column is left the same, but the COMBINED TOTAL entry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ond column is doubled and the third column is trip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ND TOTA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m of the 1-2-3 TOTAL in each column to get a final single tot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est way to learn how things are scored is to just roll the dic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eriment.  You'll see what things do.  The scoring is also summariz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HELP dialog accessed from the Game menu or by pressing the HELP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ME PLAYING SHORTCU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have added several techniques that make gameplay much easier and fa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menu items have keyboard equivalents and these are listed next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em in the menu.  There are also some keys that deal with rolling the d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se are listed by pressing HELP or selecting HELP in the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lot of times during the game you want to keep several dice of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e and roll the others.  To keep all the dice of a particular valu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ick the right mouse button or double click the left mouse button on a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value you want to keep.  On some machines, you have to hold the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use button down a little longer than usual to get it to work, but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ways double click inst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emporarily show a score in the score card but not place it, click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ld the right mouse button in the place you want to score it and releas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done.  You can also click the left mouse button while holding dow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ERNATE key.  Release ALTERNATE when you are done look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GAME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 GAME - Brings up the player name entry box and starts a new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ick on SAVE in this dialog to make these the default play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AD GAME - Loads a saved game.  The file is deleted upon loa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VE AND END GAME - Saves the current game and ends it (it ends so you ca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at).  Type in the file name at the fileselector with a .YAH exten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me preferences are only saved in a .YAH file if "Prefs Saved with Game"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cked in the menu.  Otherwise, only the player's names and their sc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sa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O SCORE - This allows you to undo the last score you placed o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ore card and return the dice to their previous state.  Notice that o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roll again after you score the dice, you cannot undo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 PREFERENCES - This calls up the preferences dialog box where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e the game to your liking.  This is described in detail below.  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saving the preferences in this dialog also saves the current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i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VE DEFAULTS - Saves the current preferences as well as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 positions as the default preferences (in the TRIYAHOO.PRF fi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, the next time you run Triple Yahoo or click on Reload Defaults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me will have the same preferences as when you last clicked on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s.  Save Defaults is the same as saving them from the Prefere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alog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OAD DEFAULTS - Loads the default preferences from the TRIYAHOO.PRF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uts the windows, colors, etc., back to the way they were when you r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game or last clicked on Save Prefere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FS SAVED WITH GAME - This can be checked or unchecked by clicking on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it is checked, the current preferences will be saved with the next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me.  When you load that game in, the windows, colors, font, etc.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 as they were when you saved that game.  If you do not s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ferences with a game, the game will just use the current p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t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P - This calls up the Help dialog box which describes some game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rtcuts as well as a description of how the scores are calcul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T - Quits the program.  If you are playing a game, it will ask you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nt to save the current game before quit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WINDOWS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CE, SCORE CARD, HIGH SCORES - These three menu selections call up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sponding window.  If the window is open, it brings it to the top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was closed, it opens it on t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OSE ALL - Closes all of the game's windows, including the dice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ISE ALL - Brings all of the windows to the top, and opens them if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re previously closed.  This is also useful in MultiTOS to bring all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s forward when switching applic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LL SIZE ALL - This sizes the Score Card and High Score windows to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llest extent.  This command is handy for when you change from a sm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nt to a larger one and want to expand all the wind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EAR HIGH SCORES - Clears the high scores to the default. 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manently lose any highscores unless you manually backup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GHSCOR.DA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EFERENCES DIALOG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open the preference dialog box, click on Preferences in the Game menu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 Control-P.  Each of the shadowed buttons are popup menus which a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to change a specific setting.  Some of the popup menus scroll up or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llow more selections than will fit on several lines.  The prev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ion is indicated by a check mark befor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two ways to select an item from a popup men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Click once on the popup button.  The menu should pop up and stay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e to the item you want to select and click again.  To scroll up or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menu, click on the particular arrow once for each line you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e.  To cancel your selection and revert back to the previous selec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ick the mouse button outside of the popup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Click on the popup button and hold down the mouse button.  Keep hol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utton down and move the mouse until you highlight the item you wa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release the button to select it.  To scroll up or down, move the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er the arrow and the menu will scroll.  Move the mouse off of the arrow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op scrolling.  To cancel your selection and revert back to the prev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ion, release the mouse button outside of the popup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abled items cannot be selected from the popup menu (like Color Dice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are running in a Monochrome resolution), and clicking on these reve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 to the previous selection.  Click on one of the two face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About Triple Yahoo" dialog to hear the Easter egg.  Keep clicking if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esn't work the first time.  Never thought you'd find this hidden text, d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?  It's in a pretty hidden place.  You did read the WHOLE manual, did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setting the preferences to your liking, you can click on on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wer four buttons to accept or reject your settings.  Clicking on CANC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change all preferences back to what they were when you click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ferences from the Game menu.  SAVE will save the preferences as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ar in the dialog above so that the game will come up the same way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 you run the program.  Once you save the preferences, clicking on CANC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not alter the saved preferences, only the one for the current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ember that the positions of all the windows are saved at the Prefere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alog box.  If you move the windows, you have to re-save the settings 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by clicking on Save Preferences from the Game menu to make the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.  Clicking on OK will enable the current settings for this game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not save them to disk.  Again, you must click on SAVE to perman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ve them.  LOAD will load and revert back to the last saved prefere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same as Reload Defaults in the Game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ULTITUDE OF PREFERE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is a description of the various preference settings and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does.  The list goes from the right button to left button in each row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down from the first row to the last row in the dia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ND: This sets which sounds will play.  "No Sound" turns the sound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Effects" will play clicking sounds and other effects.  If you do not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MA sound, this will play beeps and music.  "Comments" will pla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gitized voices.  "Play All" will play both effects and com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NTS: This allows you to set the percentage of the time that com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nds are played.  Comments are played depending on the dice you ro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ing the percentage will set the computer so it will not comment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 it sees a good (or bad) ro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CE: This sets the look of the dice you are using.  You may only have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two choices depending on the resolution or system you have.  "Dice"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ochrome dice, "Numbers" are numerical dice, and "Color Dice" are 3D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ce that only work on systems supporting color icons.  If you use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ce, your system's color palette must use the default Atari desktop col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look correct.  In resolutions using the 9 point (8x8) system font,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ton will be set to "Small Dice" and you cannot chang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CE COLOR: When using "Dice", "Numbers", or "Small Dice", a popup b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appear to the right of the Dice popup button.  This will allow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 the color of those dice.  The default is 0 (whit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LL: This determines the rolling speed of the dice.  "Slow" through "Fas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spin the dice on the screen a number of times.  "Instant" will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ice instantly app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GROUND: This sets the color of the background of the High Scor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ore Card wind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CE WINDOW: This sets the color of the background of the Dice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S: This determines how the current player is indicated in the Sc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d window.  You can bold the current player, lighten the other play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choose combinations of tho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R: This sets the text color of the current player's name. 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ers are bl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ORE COLOR: This sets the text color of the scoring numb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 COLOR: This sets the text color of the scoring categories in the Sc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d window, as well as some other miscellaneous text in the High Sc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NT: This selects the GDOS/SpeedoGDOS font to use in the Score Car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gh Scores windows.  If GDOS is not installed, you can only use the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INT SIZE: This sets the height of the current font in points. 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ther type it in or select in with the popup button.  The popup inclu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efault point sizes.  Speedo outline fonts can be set more accurately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ing in the point 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DTH SIZE: SpeedoGDOS outline fonts will have a Width Size entry wher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set the width of the outline font in points.  Changing the point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the popup button will change both the Point size and Width siz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selection.  When the Width size is the same value as the point siz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font will be correctly proportio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IPLE YAHOO HINTS AND TI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If a configuration of dice has a fixed score (like Full House,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ints), score it in the 3rd column first and then the second column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fail to get one later, it's better to take a loss in the first colu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 the third because the first column is only worth 1/3 of the 3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Try to keep your chance slots free until the very end of the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If you get at least 3 of each value in the upper categories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icular column, you can get the bonus for that colum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If you have two dice of some high value and you are trying for a th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on the last roll, pick some lower valued dice and try for more of t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ead.  For example, it will hurt you less if you don't get another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 if you don't get another six.  Of course, you have to have a plac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ore those low valued dice.  It's not good to use up one of your cha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less absolutely necess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Register the game!  For a small amount of money, you can have relax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interrupted games for the rest of your life!  Think about it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 Have FUN!  Remember, the computer is not biased.  The rolling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letely random, so any bad games are due to your bad luck and lack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ategy.  Sorry, honest truth.  =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OSING REMA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's all I can think of, so go at it and enjoy!  Please keep in mind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have spent hundreds of hours working on this game to perfect it.  I thi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tari community needs QUALITY games like this that run clean, 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eat, and can be used on ALL systems (less filling).  So if you lik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me, register it!  If I get enough people, I might feel like making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wesome game.  Thanks to all who registe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'd like to also thank Dan Alyward for his dedicated help in test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me.  Thanks to Jeff Beeghly for his help as w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's see some more Atari programs out there, people!  Get started!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