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ier einige Hinweise zu Borrowed Tim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nn das Programm auf single sided Disks kopiert werden so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gendes tu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Zwei Disks ss formatieren und auf beiden einen Ordner 'D' anlegen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Dann auf Disk A in's Hauptdirectory BORROW.PRG und in den Ordn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e hier aufgelisteten Files kopiere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: 1, 10, 11, 18, 19, 2, 20, 3, 4, 42-44, 5, 6, 63-69, 7, 70, 72, 8, 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D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uf Disk B in den Ordner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S: 12-17, 21-41, 45-62, 71, 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.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.SAV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chtung !: TS72 muss auf beiden Disks se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rthur 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