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Bloodwy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d to limit the number of hint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ue to the huge number of levels (3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little trouble, though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 are reasonable and those tha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made sure to give you details 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comes from Europe and has had to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with poor sales because many distrib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on't buy games from Europe.  B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a good Dungeon Master Clone and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nt disk.  (It needs it to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is NOT, repeat NOT, a linear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must complete it i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the maps allow you to get as lo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  With a total of 37 level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wfully lost!  However, if you follo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rules and our hints, you should b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problem lies with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ways of moving between levels, stai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s and teleports and you have to dec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 So, follow our hi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must, check the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aining characters, try and get two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magicians (different 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 a lot of money and keys and weap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?  Collect two characters or th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a fourth to join.  Take all the good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m.  Do this on all you mee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ve had enough of this cheating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nal partner, (we'd lock him in a ro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e back for him, they tend to wand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on with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no use fighting and killing thos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you get nothing worth any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Unless your chaotic-evil... than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trance to every main tower area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ance to the serpent level,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pads in front of a door.  If you can'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, some people have tried to plac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haracters on each pad and then try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ver had to do this, but it might be worth t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up in the manual on how to select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somewhere on his own so you can VIEW w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s when you try something else.  Lots of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out of your general sight.  By the wa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nd a character out, he cannot fight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a part of your grou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oing to step on a teleporter, pla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n the floor to make sure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lhen you get back.  Some teleport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that look 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dering whats begind a door?  Save the g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ch the screen when it resets, an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flash of what's beh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assassin, give him the 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de, when you find it, and let him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ster when its back is turned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o dam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favorite way of handling food is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s and priests nothing.  Let them use Vit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to keep ok.  This leaves foo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, who will need it, and the Magic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your magic users gain in level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S:  Check everything.  All halls,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rtcullises.  Pick up everything. We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y Cursed items.  Sell to monster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want.  Use coins to buy foo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and mark passages in hard to map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s can be put on hands and the color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er to cast spells of that col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ing mana points.  (A mu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 can wear two ring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ves can be put on and the weapon can be rea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Plate is the best of all the arm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:  This game comes with many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ll seem to operate the same wa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do get faster as you get furth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but if you have a door you ca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at you can see through, like bar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door on the monster, prepare your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racters, as soon as the monster turns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90 degrees, open the door, hit the mon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door.  This techinque works on all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ALK to most monsters, although I'd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!  Talking to them allows you to sell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tra items like used weapons, shields, ar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.  They will pay you for it, then when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 all you want, kill them.  You don't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back, but you can atleast gather som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bargain with monsters for their item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ee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and spider won't usually talk to you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ragons will.  Save before t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the monster offers to sell you food bu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 gp.  This works on all monsters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you, but not the store kee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 full range of spells of different colors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get the full range of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Sometimes you have to buy a little used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ccess to a great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lize is a great spell to have, because it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when you run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yse will hold the monster so you can get dou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hits on him.  Limit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ower will give the caster the strengh of 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hemy will change any item in your hand to co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a metal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Wall will place a wall in front of you.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to the Fireball alley.  Limit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 mage and spelltap use agains magic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on will send a monster to fight in front of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 to watch.  Be careful, they attack ANY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ss spell is a necessary item, due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ners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vify will kill monsters like dis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path should be used when monsters must walk down a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dore towards you.  Only works when two or more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front of you.  Don't walk on it, O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harge regenerates rings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 Ale increases vit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pent Slime increases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Elixr increases spel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mstone Broth increases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very little space left on the disk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hope you enjoy this game, we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