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S-Dame             (c) 1986 PAHLEN &amp; KRAUSS SOFTWARE            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e ist ein Zug- und Schlagspiel mit zwei Spielern, bei dem jeder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ucht, mit seinen Steinen so zu ziehen, da 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Geg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schlagen kann. Verloren har der Spieler, der keine Steine meh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t oder keinen Zug mehr fhren kann. Gespielt wird auf den dunklen F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eines Spielbrettes mit 64 Feldern und 12 weien und 12 schwarzen S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ein kann jeweils nur um ein Feld diagonal weiter nach vorne 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von der eigenen Seite zu der des Gegners. Die beiden Spieler 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chselnd; auf einen Zug darf man nicht verzichten (Zugzwang !)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mit den weien Steinen hat den ersten Zug. Nach einer Parti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en getau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l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ieler kann einen Gegnerstein schlagen, wenn dieser ohne Rckende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das Feld hinter diesem Stein ist also leer. Der bersprungene 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m Brett genommen und scheidet fr diese Partie aus. Bei Dame herr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agzwang ! Hat ein Spieler also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n gegnerischen 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, so mu er diesen Zug fhren - auch wenn er dadurch in ein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 ungnstige Position kommen sollte. 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ehrere Ste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Zug zu schlagen, wenn der Spieler beim Schlagen unmittelbar vo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Gegner ohne Rckendeckung landet. Der Zug ist erst dann be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gegnerischer Stein mehr geschlag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las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eht ein Spieler eine Schla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und fhrt einen Zug ohne 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so darf der Gegner jenen Stein vom Brett nehmen, der eigentlich h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agen mssen. Falls gleich mehrere Steine Schla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hatt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der Gegner unter diesen Steinen einen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lasen ist in Turnieren abgeschafft - dort ist es ein absolutes Mu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Schla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usg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ein Stein eines Spielers die letzte Reihe der gegnerisch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Bretts, so wird er zur Dame. Eine Dame hat wesentli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Zu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 als ein normaler Stein; sie wird kenntlich gemacht, in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 einem Doppelstein macht (mit einem Stein gleicher Far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me kann nicht nur um ein Feld vorrcken, sondern ber eine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rwrts und zurck, sofern diese frei sind. Das gilt natr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Schlagen. Nach einem Schlag kann die Dame auf jedes beliebige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hinter dem Gegner. Von jedem dieser Felder darf sie in Zug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rechtwinklig zu dieser weitersch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en mit der Dame oder mit einem Stein sind gleichwertig. Schlagz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sowohl fr normale Steine alsa auch fr D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