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word of welcome from Magnetic Scrolls, creators of The G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. We hope you enjoy playing this</w:t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iscover any unnecessary quirks, bugs (?); or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ideas for improvements, please write to us 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Chape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 SE1 1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think if</w:t>
        <w:tab/>
        <w:t>you have this cracked version, do not tell them</w:t>
        <w:tab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at. It would definetly not</w:t>
        <w:tab/>
        <w:t>be good</w:t>
        <w:tab/>
        <w:t>for you</w:t>
        <w:tab/>
        <w:t>further</w:t>
        <w:tab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