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6601030301800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6L.......T......T....T....T....T....T....T....T....T....T....T....R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Welcome................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Youshouldhave4filesinthisARCfileHARRIER.PRG,SCORES,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CORES1.HSM,&amp;HARRIER.DOC.Youwillneedtomakeafolderand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allitSCORES.HSM,putSCORES1.HSMinitthenrenameSCORES1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HSMtoSCORES(YESIKNOWTHEREARE2SCORESFILESJUSTGOWITH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IT).Nowyouareallsettogo.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BACKSPACE:Resetsthe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0,1,2,3,4:VolumeControl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Q:Quitgam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F:Forward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R:Righ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A:Af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L:LeftView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T:TopView+&amp;-zoomin&amp;ou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D:Day/Nighttogg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P:Paus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S:Score        B:Brak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</w:t>
      </w:r>
      <w:r>
        <w:rPr>
          <w:rFonts w:eastAsia="Geneva" w:cs="Geneva" w:ascii="Geneva" w:hAnsi="Geneva"/>
          <w:color w:val="000000"/>
          <w:sz w:val="24"/>
          <w:szCs w:val="24"/>
        </w:rPr>
        <w:t xml:space="preserve">M:Missi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SPACEBAR:Drop1Flar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CLICK:LeftbuttonfiresgunsRightfiresMissile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[&amp;]:RaisesandlowersThrottle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,&amp;.:RaisesandlowersVectoringthrust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>
          <w:rFonts w:eastAsia="Geneva" w:cs="Geneva" w:ascii="Geneva" w:hAnsi="Geneva"/>
          <w:color w:val="000000"/>
          <w:sz w:val="24"/>
          <w:szCs w:val="24"/>
        </w:rPr>
        <w:t xml:space="preserve">               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Geneva" w:hAnsi="Geneva" w:eastAsia="Geneva" w:cs="Geneva"/>
          <w:color w:val="000000"/>
          <w:sz w:val="24"/>
          <w:szCs w:val="24"/>
        </w:rPr>
      </w:pPr>
      <w:r>
        <w:rPr/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Geneva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