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xture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complete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, this file i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xt_0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AST SEASON is in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ason is put on hol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matches may now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unctions will be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new, kick-off, top scor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longer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als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in REVIEW MODE.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dea of loading an ol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from the LAST SEASON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SEASON boxes is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ast results, maybe to check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against your next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path to follow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in to click on TAB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SELECT ANY WEEK. Fu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feature is to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in, click on it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TURE LIST.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ull history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eam during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eview.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'REVIEW MODE', the LAST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now say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lick on RESU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it REVIEW MODE and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box in this FILE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If you want to save y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is one at any tim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mpionship, except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very last day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appear as NEW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click on NEW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ENTIRE championsh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ty. It will always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XT_00.DAT. All fix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reset and a new seas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 with bank balances,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squads left unchanged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does a complete sav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 and club records, re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week pointer will rema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click on SAVE, d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r disk is NO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compromis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gets rese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You are in effect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s with the defa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el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 full confi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and you will hav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board only.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, the next entry,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92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names an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required to chang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ASON is similar to LAST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here you may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ason you want to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s the one just gone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up to 21 s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feature is activ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IEW MODE again, as confi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ular cursor. A new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ppear just underneath: SAVE A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 you have just load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aved under any name from 1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not over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that you we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is only activ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part of the season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rrange the two division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hown under HON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master file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vers all the op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.         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