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 menu may be acces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and dur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will be act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others will b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possibiliti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ives you access to your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 opponent's squ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, all pl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reshuffled (unless inj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spended). During a 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leven may be reshuff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wo substit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layer's nam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ap with another 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have variable r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witched from midfield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edfield to defence.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s wingers, or sweep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 ROL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eft ro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s no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match with two goa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, the program will rec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automatically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ows you to view the trans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y a player, funds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20 play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llows you to appr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rom any club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involved. And the player'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probably g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oin you. You may have to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everal times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You have a choice a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ies, each on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rit (and drawback)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off-side trap, high cr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counters, through b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build-up, sweep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r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or through balls for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value if you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ttackers up front (AT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ve-average speed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y may be caught off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have a significant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match progresses.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knock the opposi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you a few yellow cards. F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may earn the odd penal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ooking and loss of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your manual.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a non-accessi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confirms the curren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not only informs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ponents, but clicking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ir logo and s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pponents' squ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any time, but, in 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allows you to pu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transfer list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to drop when you try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o re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, you'll hav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LIST.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gives you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lub.    FINANCI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bank bala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rading accoun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llowed to play if you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, but purchases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 is a useful optio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eason at a gl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matches 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examine your own li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club in you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CH mode, som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disabled , but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appear: MARK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 opponent will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is performance,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xpense of your overa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OGO option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