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,New Recr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mander Car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or the best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has gone out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! Thank you for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nt Crystal ship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ly! Go to the Simulato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