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A R E N A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written  by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an Hetheringt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an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Colin Rushb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write-protect this d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Greetings to everybod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BOSS/PE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