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OC DE BARBARIAN II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(PSYGNOSIS)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WRITE BY CONAN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: Switch your computer on. Insert a kickstar disk if so prompt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prompts for a Worlkbench disk insert disk 1 of BARBARIAN II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internal drive. Insert the other disks prompted. Once loaded, 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main in your first drive and Disk 3 in your second, for the d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The Amiga version utilises extra memory should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ARIAN II is played with a joystick plugged into the second joystick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a mouse plugged into the first joystick port and/or a mouse plu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first joystick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: Insert disk 1 of BARBARIAN II. Switch on your monitor/TV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insert the other disks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ARIAN II is played with a joystick plugged into the second joystick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I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 title screen not appear within 45 seconds of turning on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problem with your computer system.Check your computer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above instructions have been correctly carried out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our computer is functionning properly (i.e. other sofware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) and are still unable to load BARBARIAN II then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ulty disk, in which case you may obtain a free replacement from CO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veryone knows, Hegor the Barbarian was the most famous dragon slay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 has avenged his father's death and put an end to the perverse do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evil brother, Nec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his brave but bloody battle with Necron, Hegor returned trium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nderground world of Durgan to claim his reward of the crown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king of all the land. He looked forward to a life of luxurious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rains and brawn don't usually come together in one package and,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y, Hegor has an awful lot of brawn. The High Council wa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although Hegor was indeed a hero, he was perhaps not quite su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ing. Therefore, in an effort to dissuade him from kingly aspiration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him the down side of the job : They informed him (at great length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king entailled the performing of dull duties - such as attending baz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s, kissing babies, making decisions and generally thinking a lot.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Hegor kick-started his brain into action and began to have second thou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decision not to become king was aided by the very generous offer of go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gold - which Hegor took great delight in accepting and wasting on w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en and w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vitably, it wasn't long before he was broke and once again having to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ying dragons for a living. However, he has not too ashamed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sting of his defeat over Necron. Indeed the stories of his evil broth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an not, earned him a jug or two of 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s are an excellent fountain of gossip - the bustling hamlet of The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 particularly verbose populace - and it was while Hegor was happi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ffing frothy ale and once again relating exploits of his brave bat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n to a bored audience that he heard rumours of a resurr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his dark domain shook as Necron cackled defiance at my instrusion.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thered arm he cast a powerful spell at me. But i was ready for him : A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bore down on me i raised the shield l'd wrested from the carca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curan and bounced the evil incantation right back at him. He recoil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orce and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and fell to his death in the bottomless Pit of Dissolution !" cha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led liste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 frowned but said nothing. He merely gulped his 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couldn't have made much of a job of it !" interrupted a particularly sli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individual from near the door "They reckon Necron's still ali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himself just enough time to rest his warm beer safely on the war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bar, Hegor raised himself to his full 5' 10 &amp; 3/4" and storde swif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crowded room. Picking the slimeball up by his scrawny neck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Hegor gave him the privilege of a close-up view of his enormous f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y that again." He snar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't take it out on me, ya big buffoon. I'm only tellin'wath i'e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this morni'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actly what did you hear in the shop this forenoon... worm features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's it worth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 not ramming my fist down your throat and pulling you inside out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 growled. A small trace of spittle flew from his mouth to l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ball's cheek. As it slowly trickled down his leathery skin towar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vering lip, Slimeball talk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y reckon as some o'Necron's cronies lived through your onslaught and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d licked their wounds, dared enter the pit to see if anythin'was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aster..." He paused to wipe Hegor's spittle from his upper lip. "They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found'is corpse in one piece. Usin'ropes an'pulley they'auled the carc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pit and took it to their Temple of Dark Things, there to perform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ntations to bring Necron back to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o told you this ?" asked Hegor, tightening his grip on the slimebal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quickly changed from deep pink to purple. "And where is he now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Armourer's... But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limeball could finish, Hegor cast him aside as if he were weightl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de purposefully out of the inn toward s the Armour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ossip was true, and Necron's minions were even now attempting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's brother back to life, the wole of the kingdom may once again b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 from dark mag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d thoughts obfuscated Hegor's mind as he put his weight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ky oaken door to the Armour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aside the girl standing at the counter, Hegor performed h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action of grabbing an interrogatee by the throat, lifting hi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eet and showing him a close-up of his massive fist. The armourer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rf but even his fifteen stone couldn't prevent him being lifted bodi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heard tell of a gossip in your shop spreading tattles of Necron. I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o it was and where he is now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ourer struggled to collect his thoughts sufficiently to answer the ha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inquiry but fond his every sense focussed on the huge fist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ing a hair's breadth from his bulging eyeball. However,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ure to his flabby throat provided enough incentive for him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standing behind He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 dropped the fifteen stone of quivering flesh to the floor in a clou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wdust and whirled to question the girl in his usu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e completed his turn he was surprised to find his nose perched o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sharp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 ?" asked the g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 is not one of Hegor's traits : he felt anger at being bothered by a m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 and attempted what his tutor called the Disarming Move. His mistak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ftly brought home to him by the stabbing pain he felt in his muscular a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rm blood that dripped off his elbow to colour the sawdust-covered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rl replaced her sword point at the tip of Hegor's n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barian slowly realised that his next move was going to hav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o get past this amazon's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there something I can do for your ?" asked the g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's answer was an attempted swift knee to her groin. Needless to s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d in yet another stabbing pain, this time to his leg. More of his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with floor d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rl's sword again hovered before the barbarian's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's blurred brain eventually decided that without a weapon he was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am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m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di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exactly is your problem ?" queried the girl as she menacingly mo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her sword to Hegor's thr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hear you've been spreading tattles about Necron and how he's been brou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life by his evil pries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y are not tattles. I was there. I saw them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followed you Hegor, the last time you entered Necron's domain.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have been a chance of picking up a few trinkets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ading doesn't pay as well as it used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ll me about it", thought He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fortunately, during the excitement of your battle with Necron I los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ing and fell into a pit. I managed to grab hold of a small outcr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ed myself someway out. I found a crevice and crawled in to it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watch Necron fall supposedly to his death. Then, it was a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world was falling apart ! The ceiling shook ! The floor rock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were torn asunder. I thought I was going to be curshed for sur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just as quickly as it started... everything went quiet ! I lay 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, not trusting to move. I must have been there for hours. And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lt safe enough to attempt the climb out, I heard voices. Crouc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shadows of the small crevice I watched in awe as Necron's men fou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and began hauling it back up the pit. His hand brushed my foot as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 dragged up the cliff face sending a cold shiver through my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ices enventually faded and, feeling safer, I struggled out of the p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the foul creatures as far as I dared and listened as hel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ntations rang through the deadly domain. I didn't stay long enough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chanting, I ran ! But I'm sure they were about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n back to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 listened with increasing trepidation. When the girl had finished her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knew what he ha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girl aside, he raced out of the armourer's and sprint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towards Necron's Temple. He knew he would have to face many dang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powerful enemies before the final battle with his brother, but 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rrived in the forest and stood to rest a while... It was then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d he was not at all ready to face Necron : he had no weapons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ney with which to purchase any. His quest would have to take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RBARIAN II,your play Hegor as he explores the six diverse environ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up this adventurous hack-'n'-slash extravaganza. Hegor must negotiate e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, bustling villages and dangerous dungeons in his heroic attempt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troy Necron. Gold, potions and weapons lie scattered throughout the 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 needs to find and use these in order to give him a fighting chanc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des of deadly enemies and sinister traps he will face during his crus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also have to use what grey matter he has to solve the many intrig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strewn throughout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ATTLE COMMEN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ptions are open to you before Hegor begins his quest. Pleas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options from the choices on-screen : On booting up you may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you require by higlighting the flag of your choice - move your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- and pressing fire. Your choice is confirmed by the fla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enla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-friendly combination of joystick mouse &amp; keyboard controls enabl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BARBARIAN II using these three interfaces (Mouse control for Amiga only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ONTROLS sec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3 to toggle between playing with the end sequenc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4 to switch the loading music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ush greenery and the calming call of the Beadle Bird belie the dang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rk along the cultivated paths of the forest. Brutes Ogres and Werewolv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ome of the adversaries who object to your presence - and will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act in no uncertai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hidden pits abound - some deadly, some not -, luckily the pres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s warns you of their proxi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ware Goblins in the forest, for they will steal your w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many dangers of the forest are worth the risks, for it hold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eapons and tre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FOL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W-WING : Flies through the forest. Usually leaves a useful potion behi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Beware its clawed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NDERTHAL : Although an aggressive attacker, these guys are fairly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. Use them to practice your fighting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WOLF : They've got deadly claws, and they know how to use them. Avoi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better than confro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RE : These creatures have less brains than Hegor. They seem to lik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ed and kicked... so go fo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st is divided in two by the village of Thelston, although you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ach Thelston from the first forest section as the old path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ed by impassable undergrowth. To get to the village you have to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ves of no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S OF NO H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eneath the surface, the dank dark caves are spooky enough to evo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 of foreboding in even the most heroic of heros. Consisting of dea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and repulsive creatures these caves have seen the guresome en to man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y must be negotiated for progress to be made. Not only is th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oute by which you can access the village but also it holds a certai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to your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ocked doors bar your way and careful use of keys and accurate mapp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uccessfully navigate the c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DWELL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BEAR :  A high leap will get you safely by these characters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like figh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PHON : Although slow in flight their deadly claws will inflict heavy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WT : His mace can knock you (more) senseless, avoid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R : Keep moving when in range of this character. Get close to him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n't get a bearing on you. He guards something you ne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LLAGE OF THEL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ling with activity, Thelston may not only be a sanctuary form the per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ng but also a place where you may enhance your strength and weaponry.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ns abound in Thelston and their proprietors will be more than pl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your gold in exchange for their wares. Try to ensure you have roo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for the item or service you're trying to purchase- and also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- for once you leave a shop or inn it will close its doors to you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-screen instructions to select an item and make a purch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fford it, paying for gossip can prove quit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ston may also be a death trap - depending on your attitude to its popul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the villagers and the soldiers patrolling the streets coun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on with some of their own - be warned : they are tough advers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the castle is through the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LLAG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 IDIOT : Wanders around not doing a lot. But he will leave a bag of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if you kill him 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WOMAN : An ugly old maid. Neither use nor ornament save for leaving a ba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behind if you kill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MAN : Work, work, work ! The only thing that'll stop him working... is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GE GUARD : This guy protects the villagers. He'll kick your, er, bu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them. However, if he throws his spear at you and you move quick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ble to pick it up and throw it ba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T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olled by powerful guards and mystical monks and stacked with devious tr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 only  need your brain but also your brawn to get through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in pulls ae the secret here - get it right and you'll be flush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. Pull the dangling chains in the correct order - they flash and a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und when they have activated a mechanism - and the secret do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vel is revealed. Be wary when using this door however, for a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 guard awaits you on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pul chains, position Hegor directly below them and, ensuring he is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his hands, press the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COHO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PRIEST : These guys are called priests because they will attac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GUARD : Don't'mock these dudes just coz they wear purple ! They'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with their 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PRIEST : If you see a priest in this pose then you're probably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fireball in th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GUARD : You will have to fight or avoid many of these warrio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o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NGE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ad roam the dungeons. Keys and switches are the answer to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otiating this domain. Active switches by striking or shooting them -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 triggered in the correct sequence for them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! For the undead can only be incapacitated temporarily... they will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the Green Behemoth for he guards well the secret to the Tem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GEON DU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AD : Expert fighters and impossible to kill, these bony apponent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coming right back at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NDEAD : ... See ! told you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LER : A key character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BEHEMOTH : Not only has this creature got a huge weapon, but h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thes fire. Unfortunately he must be killed, for he carries a potion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N'S T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y guards and evil priests jealously guard their master. They cas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at you so you'll need all your skills to get passed them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Nec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TERR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PRIEST : Difficult to kill, but it is necessary to do so as they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that could be vital to your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OSAUR : A huge and fearsome creature whose only aim in life is to b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of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MUTANT : Fairly easy to destroy - but watch those li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 GUARD : A tougher version of the castle guard, and with a more tast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N : Oooh, I could tell so much here... but I'm not going 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Directional controls of the joystick have a differing effect on He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what weapon (if any) he is carrying. These controls assume Heg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R WITHOUT WEAPON (NO FIRE BUTT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Leap    ^   Forward L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|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/Run Left &lt;------- * -------&gt; Ru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|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Roll - Left    v   Ground Roll 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EAPON (WITH FIRE BUTT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/High kick    ^   High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|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/Punch Left &lt;------- * -------&gt; Punch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|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/Low Punch Left  v    Low Punch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S OR AXES (WITH FIRE BUTT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ping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Defense   ^   High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|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Defense &lt;------- * -------&gt; Neck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|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Slice Left    v   Low Slic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FIN BOW OR CROSSBOW (WITH FIRE BUTT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&amp;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Left &lt;------- * -------&gt; Shoo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&amp;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R (WITH FIRE BUTT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Left &lt;------- * -------&gt; Th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(AMIGA VERSION ONLY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/Drop item ---   |   --- Scroll Thru I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\-----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  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*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: Pause Game                  SPACE BAR : Pick Up/Drop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: Save Game                   RETURN    : Scroll Thru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: Quite Game (while paused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roll Displ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roll Displa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PLE AND H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tilise your Grapple and Hook, simply press your fire button and pu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up. Hegor will throw the Grapple up and (if a suitable) surfa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reach) climb the 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ions - found or bought - will either enhance your currently-carrie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or your own stamina. You'll soon discover which does what. Po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 on Bows, Crossbows or the Grapple and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keys up, simply walk Hegor over them. Locked doors should be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if you're carrying the right type of key, simply push up on your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YOUR POSI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arian II allows you to save your position at any point during play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merely press the S key and follow on-scree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saved position - again at any point during play - press the L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on-scree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GOR'S HI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every nook and cranny of each domain, for you will need to fi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afford it, buy the helmet from your friendly Shopkeeper, it ma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fe in an unexpected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eapon has a different effect on your enemies, learn which is bes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which f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astle guards, the best defense is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gossip at every affordable opportunity, it might provide a vital cl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nber, you must be actually carrying a weapon for it to be enha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nemies (except Werewolves) defeated in the Forest, leave their go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pick up and s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ing the thieving Goblin will deter its return. Rolling into him could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i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n your weapon strength, swords and axes will break if it get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AND GOOD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: 04.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want plenty of news, games, softs, or demos... Very cheap for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miga, you can write to: CONAN - BP 112 - O622O VALLAURIS - FRANCE. Wa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ot to send me a disk (for list) and envelop with your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AN 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