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OODWYCH CHARAC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Bloodwych Character Editor couldn't be simpler. Control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inly the * , - , + and Enter keys on the numeric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oot BLDEDIT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hoose to edit a 1 or 2 player gam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Insert game save disk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Cycle through characters using the - and + keys until you fi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edit, then press * 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Use the same procedure to choose which items you wish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start the game with, then set the attribute level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ing - level, intelligence, charisma etc,. After you are 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new levels, you will be asked if you wish the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with all the game spells.Now do the same with the oth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your team - although you will probably find in practise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erman"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Finally, save out your redesigned team to a fresh disk, load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wych like any normal saved game and be ama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lots of possibilities: you can start the game with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keys as you want, thus enabling you to take shortcuts (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, for instance, tackle the final tower without completing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editing the key and the four crystals into your inventory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of course re-edit your team again at any time you wish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will work, the best results being achieved by experi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cautionary word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editing the inventory, care should be taken when inserting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'dedicated' pockets or slots; for instance, putting a swor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mour slot may produce some funny results! Similarly coin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; The maximum of each allowed a character is 99. You can star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but when you manipulate the inventory the program steal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e that the maximum level for each attribute is 99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Hit Points which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