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guys HOWDY presenting you CLOWN O'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re the instructions for the game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uern Sie Beppo fruch 70 Labyrinthe und sammel Sie smtliche Kri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, um in den nchsten Level zu gelangen. Hten Sie sich vor laue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ahren, die von Labyrinth zu Labyrinth immer hinterlistiger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lles geschieht ohne Zeit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1: Den Joystick um ca. 30 Grad im Uhrzeigersinn drehen, dann stimm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Perspektive b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rista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all klein und rund - 1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tall gro und eckig - 1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ue Rechtecke mit grauer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en schnellen Transport von einem Ort zum anderen dienen die Be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sind sehr hilfreich bei der Flucht vor angreifenden Monstern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ck kennt sich keine der Monsterarten mit dem Beamer aus, so da Be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em erfolgreichen Transport seine Gegner vorerst abgehng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amrichtung ist abhngig von der Richtung aus der man die B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ors - 30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auf dem Bildschirm rasende Rasierklingen auftauchen, solle bei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Panik ausbrechen, sondern eine wilde Jagd auf die Rasier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llte beginnen. Haben Sie diese eingefang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Rasier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affen genen die Monster 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s - 2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Jumps einzufangen, mit denen Sie be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n Abgrund spri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eine Plattform zum Land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ehmen Anlauf und drcken whrend des Laufens auf den Feuerkn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n Sie auf einem Monster, so haben Sie dies vernichtet und 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onus von 2000 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Energiekstchen liefert Ihnen 10 Energieeinheiten. Energ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m Pyramiden aufzu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genug Energie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uf eine Pyramid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urch Knopfdruck diese aufnehm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Pyramiden an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mitnehmen und an jedem Ort absetzen. Die blauen Pyramiden versp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nstern den Weg. Die weien Pyramiden hingegen sind Bomben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znden, wenn ihnen ein Monster zunahe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sich durch einen Trichter fallen, um nach unten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Plattform 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mp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Trampolin ist ein schneller Weg und 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Sie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Plat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l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rhrung eines Vulkans werden Sie nach oben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form geschleu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de weg, al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sind mit Sure gefllt und kosten Sie ein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wn-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lown-Masken sind sehr wertvoll, denn sie bedeuten ein Bonusl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p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 Kraftpille entdecken, empfehlen wir diese sofo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cken, denn danach flchten alle Monster fr ca. 12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te 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halten 10000 Bonuspunkte, wenn Sie alle Platten durch 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ungen auf eine Farbe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 mit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alle Ziffern, durch kurze Berhrung, auf Null, dann be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1000 Bonus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 mit Pf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latten sind Einbahnstraen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eine Richtung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e 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latten beschleunigen Ihre Geschwindigkeit, aber auch die der Ge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steht auf dem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eine Platte mit einem versch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eltem Muster sehen u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noch betreten, dann stellen Sie bitte nicht Ihren Monito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, sondern versuchen Sie das Spiel fortzusetzen, natrlich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m Schwierigkeitsgrad bis Sie wieder eine solche Platte be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Rechtschreibfehler bernehme ich keine Haftu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.S.: Please write no data on Track 0, Sector 9, because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HI-SCORES will be saved there.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