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   DRAGONS LAIR II: TIME WARP::DOCS TYPED BY 007/KIT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Daphne has been kidnapped by the Evil Wizard Mordroc and wh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wrinkle in time. Mordroc will force Daphne into marri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the Daring can rescu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as Dirk, must travel throught time with the help of an ag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During your quest you must face and conquer the uniqu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mantion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 Wizard to the dreaded dimension where you must con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m before he places the ring of death on Daphnes finger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orever in the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ame has loaded the demo mode will automatically begin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rough scenes ferom the first disk and then returns to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edits. To start playing the game simply press the zero (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pad at any time. You will know the game has started wh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 appears. This screen shows your score and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maining. The first scene will then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point during the game PC and Macintosh owners will be asked to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a question based on the information supplied on the red shee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If you fail to answer the question correctl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controling Dirk, either by using the joystick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on your computer (Amiga and Atrri St owners sh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joystick into joystick Port(2) or else you can control Dir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n your keyboard. The directions you will ne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re UP(8), DOWN(2), LEFT(4) and RIGHT(6). To use D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 or staff press the FIRE BUTTON on the joystick of the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vae your position press 's' key during a scene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 the scene you will be prompted for a svae disk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sk from the internal drive and insert the save disk.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nd you will be prompted again for the current gam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not avaliable for apple IIGS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come to an end after youu have lost three lives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simply reset your computer (macintosh owners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 You can then saftely remove the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RAGONS LAIR II : TIM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irectly control all of dirk's actions, rather you contro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the events that happen around him. As you watch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in which direction Dirk should move on the screen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ish a scene successfully you must make a move or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(0) on the numeric keypad) when Dirk is in danger. Ti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ften you may make the correct move but at the wrong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enes require more than one move. If you are having trouble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arefully and move Dirk in the safest direction or if no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press the fire button to use Dirk's laser gun of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ure you have the correct move, try varying the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 little sooner or a little later. Don't be surprised if Dir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mmediately after you have made a move. You must wait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nd if you made the correct move(s) you will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ree lives and the game will end if you lose all of your live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all of the scen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it will be necessary to change the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all the animations on a disk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xt disk so that the game can continue. NEVER ej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s while you are playing, unless you are prompted, or you m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a saved game press the 'L' key during a scene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your Save disk. Remove the game disk from the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the Save disk. The last saved positio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for the appropriat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e not avaliable for Apple I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asue the game at any time by pressing the 'P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p play, press the 'P' key again and the gam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AUDIO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audio off adn on by pressing the 'A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E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ene begins, we see Dirk sitting at the breakfast tab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A noise causes Dirk to look up in suprise to see his m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 and climb up onto the table swinging a large rolling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k's mother-in-law first starts to swing the rolling pi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joystick or the '4' key on the keypad and Dirk will leap to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n swings down to destroy the chair on which he wa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II: TIME WAR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enes in Dragons Lair II: Time Warp for all computer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order listed below and for some versions, certai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appear at all. If the scene number does not match the sce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s can be easily recognized by the individual descrip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 -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his screaming mother-in-law, Dirk finds himself on th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of a familar castle. In the water below, several green tenta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wait as Dirk seems trapped. Dirk must avoid the tentacl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ye open for his mother-in-law and flee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 - CASTL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has entered the castle just ahead of his mother-in-law, bu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f lingering monsters. As the angry woman rushes through the do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ppears, attempting to swallow Dirk alive. Dirk needs to hit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 - DESCENDING INTO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the snake. Dirk ducks into a shaft that leads into the cas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epths, but the snake is'nt through with him yet. Dirk mu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nake by proceeding into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5 - MOTHER-IN-LAW RIDING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Dirk thought he had left his mother-in-law somewhere up abov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rsured into the shaft. She swings down on the same snake Di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wielding the rolling pin. Dirk's only escape is to avoid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by jumping from one side of the shaft to the other and riding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erta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6 - JUMPS TO ROCK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him Dirk hears his mother-in-law struggling inside the shaf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erged from. Dirk must react quickly as the ledge he stands 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mbl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7 - RIDES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llar Dirk landed on has broken and is sliding down a hill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hole. There's no choice but to fall into the hole but Di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illar as it teeters on the edge of the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8 - FINDS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iling through the hole above , Dirk appears in a treasure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a talking time machine. behind him a large, green serpent ris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ins that fill the room. Dirk must hit the snake's head an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s trying to wrap themselves ar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9 - TIME MACHINE LIFTED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pent has retreated into the treasure, but only for a momen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k stumbles atop the Time Machine, the green snake strikes agai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gaping jaws and then with its lashing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0 - JUMPS TO 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ing the Time Machine in the air, the serpent tries to shake Dir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scape seems to be towards the skeleton of some long dea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1 - INSIDE RIB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moves forward to explore the interior of the rib cage.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lunges at Dirk's head. Dirk must swipe at the leering snak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then dodge a pack of skulls as they attack from u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2 - SLIDES TOWARD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the rib cage once again, Dirk slides towards the wait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but the Serpent is waiting also. How can Dirk activa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out being eaten by the attacking serpent? Dirk must hit the s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earch the machine for an 'ON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3 - SERPENT ATTACKS DIRK ON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Dirk listens to the time Machine explaning what he must do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the serpent wraps itself around Dirk's legs. Struggling with his 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st swipe at the snakes coils and defend himself against the serp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4 - ACTIVATES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slides into the pilot's seat of the time machine and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to the time warp when the relentless serpent attacks again.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ttempt to finally kill the serpent as his mother-in-law appea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5 - ARRIVES IN PREHISTOR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ctivated the time machine, Dirk finds himself confront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. The winged, green reptiles swoop down on him, claws outst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 agape. Dirk must kill the first one and avoid the jaws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6 - DIRK FLIES BY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radactyls have Dirk by the leg and carry him past thier ma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izard Mordroc! Mordroc howls and swings his staff at the dangling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ust avoid the swinging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7 - CARRIED AWAY FROM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ying reptiles carry Dirk away from the wizard and agai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llow the brave knight. Dirk must kill the attacking terradacty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lose its jaws around his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18 - DIRK GETS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vering over a rocky ledge, Dirk sees the opportunity to escap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dactyl flaps its wings, Dirk must free himself and attempt to l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without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9 - CENTAURS KIDNAP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regains his senses after having landed saftely on the led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 Daphne who is being held captive by two large Centau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actyls haven't given up yet and they swoop down from the sk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pawling hero. Dirk must kill the two large rept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s fly off into the clouds with the princess. To one sid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y wings sit that Dirk must use to follow the fleeing kidnapper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attacked, this time by smaller terradacty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0 - DIRK FINDS THE CEN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pursued the centaurs into a cloud bank, Dirk crashes into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rs forcing them to drop Daphne. Dirk must swoop down an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before she falls into boiling lav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1 - DIRK AND DAPHNE LAND ON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lost his wings Dirk and Daphne land on the Time Machine.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tivate the machine. Dirk loses his sword and it begins to sin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ing mud. Dirk must retrieve the sword in order to 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As Dirk leaps into the mud one of the centaurs lan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Machine, grabs the struggling Daphne and carries he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Mordroc. Dirk can only swing fruitlessly at the fleeing cent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Time Machine to continue traveling through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2 - ARRIVES O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Machine has brought Dirk to a strange colorful cloud bamk. A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up into the multi-colored clouds and Dirk must climb up this 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3 - DIRK IS ATTACKED BY GUARDI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bing up the vine, Dirk is confronted by a fat, little angel who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leave before causing trouble. As Dirk continues undaunted,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swings his magic wand attempting to stop Dirk before he can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Dirk must dodge the wand and continue up the 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4 - AT THE GATES TO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erging from the clouds, Dirk finds himself at the gates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Above the gates hangs a sign that reads 'EDEN'. The gaurdia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small, flying babies again telling Dirk to go away. Di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angel's magic wand and leap from the attacking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5 - DIRK ENTERS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escape from the babies has brought Dirk to the castl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 and babies attack once more, leaving Dirk no choice but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stl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6 - DIRK ENTERS ED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ed on the edge of the wall, Dirk looks down into Eden.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beyond the horizon, seeming much larger than Dirk had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. The flying babies come zooming over the wall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gel. Dirk must leap from the wall onto two tree branch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him to relative saft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27 - THE SNAKES OF 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eveded the garden keepers, Dirk finds himself confronted by tw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- the evil serpents of Eden! The snakes proceed to wra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rk, carrying him into the air. Dirk must swing his s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hopes of beating the serpents off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8 - SWINGING WITH THE SNAKES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ght up in there coils and forth from loop to loop, snske to snake.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void the tightening coils while trying not to fall into the ch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9 - RIDING THE SNAKES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onto one of the snakes, Dirk is carried to the far end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all above them. One of the snakes won't be content until Di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eep in the pit of its stomach and continues to lunge at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unwraps its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0 - DIRK GETS 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ngry snake uses its tongue to taste Dirk before attempting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e. The other snake decides to let Dirk go so the brave knigh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is quest to rescue Princess Daphne. Dirk must strike the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s the other serpent releas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1 - EXITS EDEN ON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found the time machine again, Dirk struggles in the pilot se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ar below him crumbles away. Dirk must activate the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ar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2 - FINDS MORDOC AND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machine has transported Dirk to exact location where Mordroc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ry Daphne. Dirk has arrived just in time to interrupt the wed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Wizard begins to place the death ring on Daphne's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3 - THROWS A SWORD AT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dge Dirk is standing on begins to crumble beneath him as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s above. Dirk must jump from the ledge and throw his sw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to try and stop him from placing the death ring all the wa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's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4 - SWORD FLIES INTO MORDROC'S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k's aim is true. Mordroc howls inpain as the sword impales itsel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5 - DIRK VS.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droc pulls the sword out of his arm as Dirk jumps from the 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death ring that has fallen to the ground. Mordroc sw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at Dirk's head as the knight reaches for the ring. Dirk must ju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and then away from the attacking mord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6 - DIRK LEAPS TO THE DEAT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k has escaped Mordroc for the time being and lands near the death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is sitting on a rocky outcrop that begins begins to crumb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k steps forward. Dirk must leap off of the crumbling roc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ring with the aid of his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7 - DIRK THROWS RING AT MORD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ing from a rocky pillar, Dirk must first avoid an energy bo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fires and then throw the death ring as the pillar crumbles aw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's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8 - DEATH RING LANDS ON MORDROC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ath ring files through the air and slides onto the evil Wiz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eached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9 - MORDROC MU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of the death ring causes Mordroc to bloat grotesquely,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arge, pink ballon covered in white warts. As the Wizard g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st jump to retrieve his his lost sword and flee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0 - DESTROYS THE GAS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k stands by the unconscoius Princess Daphne as the Wizard's mu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pperas trying to attack Dirk once more. Dirk must lea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and swing at the hulking, pin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1 - LEAPS TO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zard lies dead at Dirk's feet, exploded into a million pie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has caused the entire cavern to shake and begins to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sections of rock fall from the ceiling as several of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actyls swoop down down to avenge thier masters death. Dirk m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falling rocks and make his way back to Dap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2 - DIRK TRIES TO AWAKENING THE SLEEPING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crouches over the slumbering Princess and kisses her once wh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wo of the little, green reptiles swoop down for a bite. Di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his sword to kill both rep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43 - DEPRESSED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ss seems to have had on effect at all and Dirk hangs in s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hne isn't moving and another little reptile flies down to attack D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st kill the reptile before it can take the pack off of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44 - DAPHNE OPENS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hind dirk's back princess Daphne blinks her eyes and begins to aw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45 - DAPHNE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combats yet another little terradactyl as Princess Daphne aw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tches her aching arms. Dirk must kill this last flyong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turn to his los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6 - FIN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ess daphne falls into Dirk's arm and the two embrace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 kiss. Dirk has rescued his one true love and maybe now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ive happily 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by Kit//007....enjoy this ware its a great game on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ntures I have ever played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