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Hacker-Frea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Hinweis 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 war wohl nicht in der Lage den Bildschirmspeicher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achen. Aus diesem Grund laeuft das Original nur auf 512 kB 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hier laeuft auch auf Megas, hat aber den Nachteil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(eigentlich logisch) aufhaengt, wenn, durch ein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twas aehnliches, das Programm ueber den Screen ($78000-$7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ird. Also: Keine oder eine RAM-Disk, die gross genu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hur 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a im Programm kein Platz fuer Gruess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Linus, Wolfhook, DON, Garfield, Ralfilein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alle CSS-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