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ll Street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lcome to the Precinct, Capt. Furillo.  I'd better warn you,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is a tough neighborhood - the toughest.  There's 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and bad types lurking in dark corners, waiting fo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 on the unsuspecting public, to make a quick buc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stic bag-snatch, or worse... much worse.  Not everyone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- most of the residents in the area are good peop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asy pickings for someone with little experience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ttitude.  "The public need protecting - not by vigilan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ppointed "keepers of the peace" but by the proper authori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and women trained to do the job - the professional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good team of professionals at the Hill Street Prec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 they're the best... they need to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le of Capt. Furillo, you have complete control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resources of the Hill Street Precinct.  The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hicles, the full power of the Justice system and,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the strong arm of the law are all at your disposal. 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 and efficiently.  Keeping the streets safe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eople do not want their neighborhood turned into a ba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Start a war on the streets and the Mayor gets ed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dgy.  Edgy enough to start looking for a new Captain, ma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 Insert disk and switch 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Street Blues is played by using a mouse, which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mouse pointer.  As a general rule, "click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ill activate an icon or active area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ing" the right button will exit from current sub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Cancel icon will exit from alternative mod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Street Blues will give you a chance to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arious characters invloved in the gam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quence.  Press a key or mouse button to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Street is a simulated city with a high level of re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 With careful planning and wise use of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you must control its crimi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s will occur and you must act swiftly and effici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m.  Act too slowly, and you will find that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 of control.  Act too hastily and you will mak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Hill Street do not take kindly to this -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n on gun battles and corpses littering their sidewalk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safe and peaceful neighborhood, and will push for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lice captain if your popularity fall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habitants of the area are unique, hav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ppearance and behaving in their own specific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 are timetabled, commuters will wait on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will obey traffic regulations.  The gam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time" - night and day cycles are fully impleme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the Hill Street inhabitants alters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daily schedules.  People react to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nct in a realistic way - pedestrians finding corp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walk will tend to lose confidence in the polic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follows the rules of the road, but cong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s from excessive use of roadblocks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force popularity.  Frequent gunbattles on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end to reduce public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begin with Roll Call and then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portunity to organize the patrols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schematic view of the Hill Street Precinc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rates displayed in the various patrol areas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's name, then the patrol in which you wish to 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rates will tend to be reduced just by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n patrol, but position them wisely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to one another if any officer should requir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rol screen can be accessed at any time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- move the cursor pointer to the door and click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enter.  Click on the right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section displays a birds-eye view of the stre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he Precinct.  The game itself is play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  It will display the area around you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fficer, and will scroll to follow hi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left hand corner is either AJ Hill (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), your police belt, or the dashboard of your car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urrent mode of transport.  AJ will inform you of cr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occur.  The game time and date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ight of the screen are the control icon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access all the various options for Hill Street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rrest suspect                          5 - Use radio (in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Enter car                               6 - Use radio (on f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xit car                                7 - Selec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Approach suspect                        8 - Enter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tudy map                              14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Park car                               15 -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Drive to selected destination          16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Assume direct vehicle control          17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Assume direct officer control          18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Move down                              24 - Call out SWA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Approach suspect                       25 - Sir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Send officer to selected destination   26 - Radio fo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ancel                                 27 - Call out the co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Set up roadblocks                      28 - Use fire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- Stop                                   34 - Officer B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Officer Coffey                         35 - Officer Be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Officer Hill                           36 - Officer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Officer Washington                     37 - Officer Gold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Officer Renko                          38 - Officer Bl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Warn suspect                           44 - Saveg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Load/Save                              45 - Savegame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Savegame1                              46 - Savegame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Savegame2                              47 - Radio for paramed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Savegame3                              48 - Radio descrip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comput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illo's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ffice by clicking on the office icon at any tim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access the Computer, the Precinct Map, the Pa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r/Ga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y clicking anywhere on the desk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computer are details of all unsolved crim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browse through the case details and select a cr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.  Use the Previous and Next icons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.  Select the magnifying glass icon to accept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vestigation, then select the offic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ase.  The computer processes the crimes intelligent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ase of the screen are displayed other victim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s who have given a description which match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fit - this should give you help on deciding which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investigating first, since by solving them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several other unsolved crimes perpetrated by the sam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is possible to radio back to the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a suspect, so that it may be com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fits alread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ccessed from Furillo's offic- click on the wal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miniature layout of the Hill Street Precin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n patrol will be indicated by small highlights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filing cabinets you can access a displa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f your officers, and an overview of the g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.  Click on the portraits of the officers to revea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Click on the upper section of the screen to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game - crime rates, your popularity, body -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fficer icon, then the portrait you wish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ortrait will then be displayed to the left. 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jured and unavailablee will be deselected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elect an officer for an investigation who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uty that day.  You have 9 officers at the precinc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atistics may be examined by use of the filing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ffice.  Officer Hunter has access to the SWAT te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use of this is necessary.  The officers can a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by sending them individually to different cr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erhaps the sam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wall-map in the office, there is a game ma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essed by clicking on the Map icon.  Moving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a location will reveal its name. 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me for investigation by an officer, 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currently, then a highlight will show you the sce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  Click om a location and then exit (right button)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o the Scene of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 crime to investigate, have chos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and have found and selected the scene of the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your officer there.  You may send them by car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.  This will depend on the location - some are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get to on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on 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icon with the officer standing in front of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he currently selected office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foot.  The screen will follow the officer as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.  You may take direct control over them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ficer icon.  You will then have four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, plus Stop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by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Enter Car icon, then the Drive to Destinatio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cars operate in a similar manner to the walk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they must follow the traf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 to the scene of a crime, you have various contro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vehicle.  You may select to switch on sirens (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) in order to arrive more quickly at your destination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will allow you to pass.  Excessive use of sirens ma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pularity, though.  You may select the Park ic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ching your destination - useful if you see another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ess and wish to stop and deal with it.  If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n this way, you can radio their descrip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(click on the Radio + Photofit icon)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by radio (Radio + Officer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ene of a 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riven, then your car will automatically park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as been reached.  Click on the Exit Car ic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explore the scene of the crime - click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icon and then use the arrows to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is lying injured, call the Paramedics to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has been murdered, call the Cor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area and walk up to bystanders to see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you have for the suspect (red arrows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gnized individual).  Watch out for anyone behaving susp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ther avoiding you or runn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spect then you can choose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pproach and wa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pproach and arr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o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on options 1 or 2 then click on the Approach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suspect.  Click on the Ticket icon to warn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effect of reducing their likelihood of recom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Handcuffs to arrest them.  You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them back to the station (either on foot o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is nea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tentially violent criminal, you may decide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to call back-up, or both.  Click on the Call Back-u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ficers not currently on a case will attempt to 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vehi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a suspect, click on the Rifle icon, then take aim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shoot any bystanders.  If you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your suspect, then Approach and Arrest them. 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dics to them or they may escape.  Be careful -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criminals may shoot back.  If your officer is w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officer to the scene as quickly as possi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to radio for the Paramedics (your wounded offi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this for himself).  He will be out of a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s he recu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the movement of a suspect by the use of roadblo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adblock icon.  Place the cursor over a road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place a vehicle block - pedestrians can also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sidewalks.  Roadblocks are remov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again.  You can have a maximum of 16 roadblock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Be careful though, since they may caus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which may slow down the approach of back-ups, ambu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oner and demoralize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commits a specific type of crime will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ssociated with them, their aggression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ility to persuasion for example.  Additionall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an individual commits without being caught, th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commit another, and to become more resistant to a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bag-snatcher who has committed just a singl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easy to arrest with minimum force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-killer who has committed several successful mur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to find (they will not be highlighted as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since the main witnesses are dead)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ooperative when questioned - they may even draw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pproached.  Warning suspects before arresting them may pa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 amount of back-up you have is likely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them resisiting arrest.  Shooting them (to 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 should be used as a last resort, and calling out the SW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hould only be used in seige situation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rrest of a dangerous criminal and thei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 is likely to increase your popularity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minal types in Hill Street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g-snatchers  -&gt;  Muggers  -&gt;  Pickpock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least dangerou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g pedlars  -&gt;  Armed robbers  -&gt;  Random killers  -&gt;  Serial 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most dander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Officer Hunter, you may call out the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 These are highly trained marksmen, and 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aling with siege situations (bank robberies)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and are quick enough to catch the crime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T team will rendezvous with Hunter's vehicl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icon and the suspect will eventually be brought out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) for subsequent ar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s are quickly processed at the Hill Street Precinct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(below drug peddling) are automatically proc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se cases will be repor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rimes will require a trial, usually on the day of a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officer will attend the court (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him for another crime, in which case the a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off since the officer was not able to present evid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court proceedings you will be ask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  You will be required to identify the accused in cou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orrect portrait.  Wrong identifica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iven reliable evidence, the case will proc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y will come to a verdict, hopefully convicting your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cused is found guilty, then all the other cr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mitted will be presented and asked to be ta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(these will all then be removed from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found not guilty, then you will be unable to arrest hi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r the same crime.  (this is a constitutional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ope to catch him again later is he commits another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quite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pularity is judged on your clean-up rate, and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ut get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pularity will fall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The crime rate rise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Crimes remain unsolved for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Victims of violent crimes are not helped quick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You use firearms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Corpses are left on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Traffic congestion clogs the ro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Innocent people are arrested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Innocent bystanders are injured by gun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The guilty are not satisfactorily sentenced in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pularity falls below 20% you will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popularity above 90% for an extened perio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arded with promotion to Police Chief.  The win or los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ake place after approximately 24 hours of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fficer icon to access the disk operations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icon to save the current game status (DO NOT US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- have a formatted disk ready, or select the Format i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avegame number for the file.  Loading the sam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gam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 Crime - Exampl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AJ Hill the radio operator will inform you of a crim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aken place.  You must decide to either ignore it o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f you decide to deal with it, note the scene of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office and use the police computer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- a description of the suspect (if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victim, the type of crim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e icon to accept the case, and choose your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computer and then exit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elect the relevant officer and examine the Game Map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in question (highlighted).  Click on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ecide how best to send them - by car or on foo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on the location - some areas (eg, one-way system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asier to get to on foot.  Enter the ca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l by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Send the officer to the scene of the crime (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Exit the car (if driving).  Ensure that any victims with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wiftly taken to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Ensure that any murder victims are dealt with quick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Examine the area and approach passers-by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suspect, then close inspection will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cognize them (red arrows).  If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then watch out for members of the public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cooperative or who are behaving suspiciously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itering or walking more quickly than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f you have a suspect, then approach and arr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Take the suspect back to the station (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They will automatically be charged with the relevant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rimes will be dealt with automatically, b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es will require a full trial.  Keep a note of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se for later presentation in court since your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be present as a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Attend the court on the day of the trial (automatic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xpected to be able to identify the defend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If you have arrested the correct person, and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isfactory evidence in court, then the individu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be found guilty and sentenced.  If found gui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crimes that person has committed will be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into consideration and will all be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lved to the solved cri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