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Orchestrator by Dave Tho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Magne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Dutchman M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M_MIDI.PRG is provid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ich sounds are play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DI synthesizer or 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MID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you don't need to read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's here in case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Dutchman Mine has its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a CASIO CZ-101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tandard preset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ynthesizer or hav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you would rath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DM_MIDI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M_MIDI.PRG mus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sou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for Lost Dutchm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1.DAT) or else you mu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LDM_MIDI.DA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it is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the LDM_MIDI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damaged, the original CZ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ounds will again be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create the data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M_MIDI.PRG can be run in 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esolution, and presen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data for each so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 to an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lower the value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raise it.  You can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rate by press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; release it to re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chang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values are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, click on SAV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thing, click on QUI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DM_MIDI.DAT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ways load i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file.  To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Z-101 default value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FAULTS or erase the LDM_MID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restore the value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the screen when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M_MIDI.DAT if it exists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Z-101 defaults) click on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nnels or voi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ic synths (the sam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many keys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all channel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ost likely 1) and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to the same value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 For monophonic synths,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value within a song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nnels 1, 2, 3, and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Voice values in each so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o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itle 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a help scr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ability to orch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for Lost Dutchm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own tas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please let us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Images.  If this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gam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Dave Tho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