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got  it again.  Tass Times In Tonetown was cracked by  Arthur D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9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eblichen Anmerkungen zur einseitig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TIM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m Fold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Files mit Extension .DAT,  DISK.A,  ICONS.CMD, GAMEA.SAV, GAMEB.S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folgende TS-Files: 1-7, 14, 35, 40, 48-57, 59, 62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de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B, GAMEC.SAV bis GAMEK.SAV und folgende TS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8-13, 15-34, 36-39, 41-47, 58, 60, 61, 66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viel Spass beim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ie ueblichen Grues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im Speziellen an den "GROSSEN" Ator:  Wann schickst Du Guido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leitung  zu Universe II ?!?!  (Auch Gruesse vom  Plapperkaefer 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