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  Timebandits 2.0  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ed by SNOOPY  for  BXC!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but this version turns only on a 1 MB machine with TOS on ROM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oot version for 260/520 ST and disk ROM coming u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