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2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ProgrammzurKonvertierungvonNeochrome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istdasvonallenATARISTBesitzernlangerwartete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tierungsprogramm.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Sieauchzudenen,die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blicDomainDiskettenbesorgthaben,undnundievielen,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ochromebilderdiesichdarauffindennichtanschau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ensieunbesorgthieristdi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2MONOkonvertiertdieFarbbilderso,dasie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ochromemonitordargestell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abeidurchGrauwertesimuliert.UnddasGanzegeh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enschnelle.Vergessensiealsoirgendwelcheselts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SICProgramme,diezwarauchkonverti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aber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ninderZwischenzeitruhigmaleine(oderauchzw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seKaffeetrinkenkann.NEO2MONOerledigteinBildin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en--ohneLadenvonDiskette--undist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einBeispieldafr,damaninC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iziertestenBitfummeleiensehreffizienterledig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ichdasProgrammkurzerklreeinigeWortez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mudieEndungTTP(TosTakesParameter)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Anklickengibtesdannzwe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mangibteinfachdenNameneinesNeochromebilde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wirddanngeladenunddiekonvertiert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Bildschirmdargestellt.--Tretensie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zurckundbewundernsiedasErgeb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odersiegebenvordemDateinamennoch-wein.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indetdasBildnachBeendigungdes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wiebei1.)vomBildschirm,abergleichzeiti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opiedavonaufDiskettegerettet(mitder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stattneo).Dadurchhabensie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ptermitirgendwelchenanderenProgramm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(z.BinBASICmitbload)undzu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umesnocheinmalganzdeutlichzu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2monoaafall.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tdenberhmtenNeochromeWasserfall(leider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2mono-waafall.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nachderKonvertierungeineDateiaafall.mondiema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verarbeit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zuverstehen,wiedasGanzefunktioniertmuman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wissen,wiederATARIseinenBildschirmorganisier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interessierennurzweiderdrei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von640*400,diees(bisjetzt)nurschwar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gibt,weilwirdasBildaufdies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ko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und320*200,weildieNeochromeBilderi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gespeicher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hoh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istsehreinfachangelegt.JedemBi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peicheristgenaueinPunkt(Pixel)aufdem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ordnet.IstdasBitaufeinsgesetztwirdderPunktschwar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saufNull,wei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wertigeBitimallererstenWort(1Wort=16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BildspeichersistfrdenPunktganzlinksobeninder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ndig.Mankannsichnunleichtausrechnen,daman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40/16=40SpeicherwortefreineBildschirmzeil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ieseZahlmit400derAnzahlderZeilenmultipliziert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genauaufdie16000Worte(oder32000Byte),d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peichergro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rniedrig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istallesetwaskomplizierter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hatman16FarbenzurVerfgungd.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BildpunktmuimBildspeichereinWertzwischen0und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,derdiejeweiligeFarbedesPunktesreprsentiert.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enwerteindiesemBereichdarzustell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man4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510=1*2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+1*2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+1*2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+1=11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derBildspeicherimmerdiegleiche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hatfolgtdaraus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damitnurnoch1/4derhohen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,eben320*200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t.Esbleibtjetztnochzuklren,wodiezueinem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igenBitszufindensind.D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siehtso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mervieraufeinanderfolgendeWorteimBildspeicher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6FarbpunkteaufdemBildschirmundzwarbildenimmerdie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tsmitdergleichenWertigkeitzusammengenommenden4-Bit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twird.FrdenPunktganzlinksobenbedeute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o:MannehmedieerstenvierWorteimBildspeicher.Von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ortdas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stwertigeBitundschreibedieseBitsnebenein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WertdersichdannergibtentsprichtderFarb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unktes.(AnmerkungfrProfis:Esergibtsichnatrlichnu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exindieFarbpalette,dastuthierabernichtszurSache.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edasnichtganzverstandenhaben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nsiesich,mirgi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fnglichgenauso.BetrachtensiesicheinfacheinmalBild_1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ihnenallesklar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hnlichRechnungwieobenergibtnun,damanbei320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4Bit=1280Bit=1280/16=80WorteproBildzeile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IdeeistnunjedesFarbpixeldurcheinenGrauwertanzun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ewerdenjetztzuRechtfragenwoherichdennGrauwerte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ll,wiejaallgemeinbekanntistbietetderMonochrome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seinNameschonsagtnurweiestesWeioderschwrze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warzunddazwischenist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kommtnuneineMethodezumZuge,dieschoninden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fngenderComputergraphikbeliebtundbekanntwar.Der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:AuseinerangemessenenEntfernungbetrachtetverschw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hrerePixelzueinemFleckderumsodunklerwird,j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Pixelkonzentrationwird.Mannehmealsoz.B.eine2*2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fllesienachundnachmitPixelnanundschonhatmanf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uwertstufenzurVerfgung.Bild_2zeigtwieichdie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NEO2MONOgewhlthabe.DievierBitFarbinformatio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oaufvierPixelininderGrauwertmatrixabgebi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tzthabensieallesanGrundlagenzusammenum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nvertierungsprogrammverstehenzu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ProgrammzerflltindreiHauptbestandt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lesendesFarbildesauseinerNeochromedatei,Konvertier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esdirektaufdenBildschirmundfallsgewnscht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konvertiertenBildesauf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mEinlesenundAbspeichernistnichtvielzusage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nichtdieCStandardroutinenbenutzt,dadies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gemeinenzulangsamsind,sonderndirektdieSchnittstell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ATARITOSanbietet.EinBildkanndadurchvonderRAM-Di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nigerals2Sekundengeladenwerden.BeimLadendesBild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ersteinVorspannvon128Byteberlesen.Dieserenthltglob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formationzumBild,wiezumBeispieldieFarbpalette.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utzedieseInformationenallerdingsnichtinmeinem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dieserStelleergebensichnochVerbesserungs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nensiegerneeinmalnachgeh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FarbbildwirdineinenintegerArraynamensbuff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ndvondortausweiterverarbeitet.Eineander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dasBild"insitu"alsodirektimBildschirmspeich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nvertieren.BeidieserMethodemteallerdingsjedesBi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nvertiertenBildesseperatgesetztund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werden,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ineMethodedassimultaneVerarbeitenvonjeweils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beneinanderliegendenBitserlaubt--darausfolgtzusamm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igenanderenDingenmehralsdoppelteGeschwindigkeit.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derAtarieinRechner,beidemmannunjawirklichnich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eicherzugeizen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igentlicheKonvertierungerfolgtin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onvert()innerhalbderdreiverschachteltenfor-Schleif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leifemitdemIndexyluftberdieZeilendesFarbbi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eichzeitigwerdendiezweilongPointerptr1undpt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ochgzhlt.SiezeigenjeweilsaufdenAnfangder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auwertzeilen,diesichausderKonvertierungeinerFarb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geben.Bild_3zeigt,wiedererstePunkteinerFarb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nvertiertwird.DieSchleifeSchleifemitdemIndexxluft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weilsinnerhalbeinerFarbzeileinSprngenvon4Worten.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obenschonfestgestellthabenergenvieraufeinander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eicherworte16aufeinanderfolgendePixelimFarbbild.Dies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ixelwerdeninderinnerstenSchleifemitdemIndex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rechnet.DieFunktiontest()liefertzujedemPunk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bwert.AbhngigvondiesemFarbwertwerdennunjeweils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tsindenlongVariablenl1undl2gesetzt.Daau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bpunktzweinebeneinanderliegendeBitsinl1bzwl2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ltdiebit-SchleifegeradediezweiVariablen,soda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VerlassenderSchleifeandieStellendesBild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schriebenwerd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,aufdieptrbzwptr2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istschondieganzeKonvertierung.WerdieErklrung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stenDurchlesenschonverstandenhatkannsichgratu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Konvertierungistbrigensnichtbijektiv,dasheit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tsichnichtumkehren.UmeineeindeutigeAbbildungzu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emanjedender16Farbwerteineinesvon16Graumu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wandeln.Dasbedeutetstatteiner2*2Matrixmumaneine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MatrixmitPixelnfllen.UmdasganzeBildso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onochromemonitorbringenzu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mtedieserallerding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von1380*800Punkten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keinenC-Compilerhatoderzufaulist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zutippenkanndielauffhigeVersionzusammen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ochromebildernaufderPublicDomainDiskettebe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_4zeigteinmitNEO2MONOkonvertiertes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