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fileaddres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HeutigesDatum?",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"WelcherBriefsollgedrucktwerden?",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file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