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vorname,name,anrede,strasse,plz,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"GedrucktwirdBriefanvorname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nam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z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hrgeehrteanred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irfreuenuns,Ihnenmitteile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da1st Mailab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mit1stWordund1stWordPlusgenutztwerdenkan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lfltig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von1stMailgehenweitb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Serienbriefschreibunghinausunderlaubenzum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spaltigeAusgabeundTextbausteinverarbeitung.N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zudemProgrammbekommenSiebeiIhrem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hh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freundlichenG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reasVolk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