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vorname,name,anrede,strasse,plz,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"GedrucktwirdBriefanvornam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nam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z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rgeehrteanred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irfreuenuns,Ihnenmitteil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da1st Mailab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mit1stWordund1stWordPlusgenutztwerdenkan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fltig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von1stMailgehenweit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Serienbriefschreibunghinausunderlaubenzum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spaltigeAusgabeundTextbausteinverarbeitung.N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zudemProgrammbekommenSiebeiIhrem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h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freundlichen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reasVolk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