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10020208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wenderdesATAR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tzbringer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40S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"Datum(TT.MM.JJ):",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unheim,den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hrgeehrteDamenundHer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1stMAILvonGSTundATARIkannmannebenSerienbriefen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verarbeitungmitTextbausteinenbewltigen.Imfol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Textbausteine"B1.DOC"bzw."B2.DOC"eingefgt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Klickenvon"ABBRUCH"unterdrckt,bevorderBriefmi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ufloskel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"Baustein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"Baustein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rHoffnung,IhnendurchdieseskleineBeispielAnreg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rden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nGebrauchgegebenzuhabenverbleibenw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freundlichenG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Corp.Deutsch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