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erPaapeJuli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henburgstr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0Brem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0421-443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kle3DVersion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stehtunterUrheberrecht!Dievorliegend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fzuPrfzweckenfreiverwendet,kopiertund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WerdasProgrammfrsichnutzenkannundbeabsicht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zuarbeiten,sollte-sofernerdasnichtschongetan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Betrag(z.B.DM20)anmichschicken.Wersichbei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ierenlt,erhlteineNachricht,sobaldeineverbess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aufvorhandeneFehler,Verbesserungs-undErweiter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chlgewillk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entlicheErweiterungengegenberderVersion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dieEingabevonMoleklenzuvereinfachen,istjetz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derGeometrieeinesMoleklsmitHilfederZ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DabeisindnichtmehrdieKoordinatenderAtomeanz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sondernderAbstandeinesAtomszumvorhergehenden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,dieAtomemiteinanderbilden.Einedetail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findetsichimInfo-File.Erweitertwurden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KoordinatenmitFremdformateneinzu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eErweiterungengegenberderVersion2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aufgenommenwurdendieDarstellungderMolekleals"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Ball"andals"glnzendeKugel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eErweiterungengegenberderVersion2.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wahlderParameterfrdieGrafikdarstellungerfolg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berPull-Down-Menues,sondernbereine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vonAtomenals"gepunkteteKugel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eErweiterungengegenberVersion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stjetz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ineinerZ-MatrixeinAtom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leklgruppezuersetzen.DurchAnlegeneinerBibliothe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MolekleauskleinenTeilstrukturenaufgebau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tationeinesMoleklrestesumeineBindun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gegenberVersion3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EditorkannmansichjetztauchinnerhalbeinerZeile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bew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grammbeschreibungbefindetsichinderDatei"INFO.xxx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luftnur,wennesausdemOrdner"MOLEKU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wi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selberZ-Matrizenerstellthat,kannsiemirjaschic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Pa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