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FirstFromG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TSoftwareofCambridgeannouncethefirstprofessional-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sktopPublishingpackageavailableforund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.The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formajorUSsoftwarepublisherTimeworks,and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worksDesktopPublisher,willbepublishedinEurop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ic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worksDTPisarealbreakthroughinpriceandperform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afeaturelistthatrivalsthatofVenturaorPageMaker,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pricethatbringsprofessionalDTPpowerwithineveryon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PackedWithFeatu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TimeworksDesktopPublishergivesyoualltheDTP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want,atapricethateveryonecanaff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-basedpage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zoom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sh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rangeoffonts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textsty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sallEuropean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textinputand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dtextimportedfrom1stWordPlus,WordWriter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textimportedfromotherword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jus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hyphe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blockcut,paste,copy,andre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n,painted,andscannedpicture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calingandcro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textrun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editing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drawing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rangeofprinters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,PointSizes,andTextSty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gerangeofdifferentfacesisavailablewithTime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Publisher.Forexample,upto192differentfacesca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usingDutchandSwissfontsalone!Hereareju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pointDrury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pointSw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pointRockwellb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pointDutch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pointDutchunderlinedb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pointSwiss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8pointRockface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per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0pointDutch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4pointDu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0pointSw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pointDu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