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HARDCOP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COPY.PRG is a program which produces printouts,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metafiles from CAD-3D 2.0 sequential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HARDCOPY.PRG, you must have GDO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t startup time.  The AUTO folder on your CAD-3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ntains the GDOS.PRG program, and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GDOS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GN.SYS file is a text control file for GDO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dited with any text editor.  The ASSIGN.SY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oot directory of the drive containing the GDO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  The one included on your CAD-3D 2.0 disk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this disk's configuration. 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= a:\hardcop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GDOS where to find the GDOS device drivers (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SYS extension).  If you move these file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o a hard disk, be sure to change this path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DOS can find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e sure to include the final backslash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.  If you are unsure of the correct path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M desktop directory window until the devic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displayed.  The path will appear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two lines in the ASSIGN.SYS file whic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RDCOPY.PRG ar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fx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met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21" identifies the printer driver, the Eps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X80.SYS".  If you use a different printer driv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to use the proper driver file. 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TA.SYS" filename, as this is the standard meta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lotter driver, for example "HPGL.SY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driver file to the proper path and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hpg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11" identifies the device as a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HARDCOP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HARDCOPY, first produce a Sequential Imag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imate function of CAD-3D 2.0.  The sequen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one or more image recordings,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by HARDCOPY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, HARDCOPY will display its menu bar. 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HARDCOPY:  Displays the program credits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and version number.  Please provid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rrespondenc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Allows you to select the name of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.  Once you select the file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  Exits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/PLOTTER/METAFILE:  Select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S/ALL LINES:  Selects the edge display mode.  E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BK/WHITE BK:  Selects the background color. 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rogram, first use the DEVICE and OPTIONS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kind of output you want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ing a WIREFRAME image, the BLACK/WHIT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.  Wireframe backgrounds are alway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utput a file, click on OUTPUT in the FILE menu. 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 will appear.  Select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  If you are outputting to a printer or plo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gin.  If you are outputting to a 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ful for transporting CAD-3D 2.0 images to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support metafiles) a second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Input the name of the metafile (include a 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utput proceeds, if you want to abort, press any ke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output of the current im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option of aborting o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run without GDOS install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.  Be sure to boot with GDOS in the AUTO fol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the ASSIGN.SYS file set up properl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for the device you have selecte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pecified in the ASSIGN.SYS file,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t cannot open the output device.  Go back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.SYS properly or place the device driver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you try to print is not a proper sequen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program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