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-3D 2.02  README.DOC (9/20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latest additions and al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EXPANDED OBJECT LIMIT:  Now you can have 80 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objects in CAD-3D at once, instead of the 40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 of version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SUPER VIEW MODE SETTINGS: When rendering a Super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mode, you may abort the rendering proces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[Und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CYBSMASH.ACC:  This desk accessory compres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 CYBERMATE Recording session in CAD-3D 2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SMASH.ACC is not installed, CAD-3D will warn you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f you do not plan to record CYBERMATE anim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need this accessory.  This is a new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smash accessory (ver. 1.1).  Use this one from now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ny copies you have of the original CYBSMASH.ACC v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CYBERMATE PLAYBACK:  If you wish to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Recordings without editing them from CYBERMA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ound in the ANIMATE3 folder on your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Instructions will also be found with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3 is a public domain animation play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o friends or upload to bulletin board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CYBER CONTROL:  We are now also selling Tom's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which is a motion-control languag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AD-3D 2.0 from a BASIC-like interpreter.  With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you can automate your recording session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, choreographed sequences, then go off for dinn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automatically goes through its paces.  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 CONTROL, you'll never animate anything by h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 CONTROL can also be used to build flexible,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ne-based objects.  An example of one of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this disk (ARCH.3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ARBITRARY PIVOT POINTS:  When placing Arbitrary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the X, Y, and Z coordinates of those point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title bar of the active view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will be in integer form (e.g., 1000 = 10.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mpatible for use with CYB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DISK BACK-UPS:  We had so much code to plac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had to use a special formatting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ER which adds 40K of space.  (TWISTER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in the Spring 1987 issue of START,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.)  As a result, YOU MAY NOT USE THE STAND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PY ROUTINE TO BACK UP THIS DISK.  You may bac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files by dragging them as a group, or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GDOS OUTPUT:   Instructions for using GD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and the Hardcopy program are included in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The CAD-3D illustrations at the beginning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roid), and at the beginning of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 Station) were created by Darrel Anders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Future Design Disk (ST0232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