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 STUDIO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/2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BER STUDIO ANIMATOR is a software "movie projector"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unedited animations you have created using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unction in CAD-3D 2.0.  The ANIMATOR i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display those animations created from in CAD-3D 2.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been edited with CYBE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NIM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CYBERMATE Recording from CAD-3D 2.0.  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-- FILENAME.PI1 and FILENAME.D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ANIMATO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GEM file-selector box will appear.  Adjust the driv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whichever drive contains your Recording files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file with the .PI1 extender.  (The AN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 both the .PI1 and the .DLT file into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the Recording data has been loaded, an alert box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load any more .DLT files.  In most cases,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o this, unless you have a chained sequence of D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hained .DLT files will share the same .PI1 file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ecordings are designed to take advantage of this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us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message screen will appear asking you to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to begin the display.  Press any Function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nimation begins, you may control it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thru [F10] controls speed.  ([F1] = 10fps, [F10] = 60f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 switches to Forward loop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 switches to forward/Reverse (ping-pong)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switches on double screen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ffering smoothes (and slows) 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 pause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exits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trol]-[*] disable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elp]  brings up a tex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asterisk in [Control]-[*] must be the one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-key pad.  The [Help] key will search whichever path the .PI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aded from for a file named HELP.TXT (provided on your disk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on that disk, a message will appear inform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. If you have room, the simplest drive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is to place both animation data files (.PI1 and .DL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sk with ANIMATOR.PRG and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a stand-alone animation disk for other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 batch file (command instruction file),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.PRG program in such a way that it will load the displa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begin the animation at the control setting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n the same disk, place ANIMATOR.PRG, HELP.TXT, and bo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(.PI1 and .D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standard ASCII text file (using 1ST Word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) which contains the following forma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PI1  b f r k 7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 FILENAME.PI1  is the name of your .PI1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Screen buffer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Forward lo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verse (ping-pong) lo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Kill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9 = Function-key speed (0 = 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ignifies end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mmands you wish, create your text file, and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and extender of: .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:  Your disk contains ANIMATOR.PRG, HELP.TXT, CARTOON.P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OON.DLT, and a batch file called CARTOON.RUN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OON.PI1 b f k 7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: Load data files CARTOON.PI1 and CARTOON.DLT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with the buffers on, in a forward loop, kill the keyboar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can accidentally stop the display), and show it at a fai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([F7]), end of file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everything in place, set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-resolution, click once on ANIMATOR.PRG to highligh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stall Application... from the Options drop-down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ialog box, type RUN in the Document Type slo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M is highlighted as Application Type,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djust the directory display window to show only CARTOON.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possible)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select Save Desktop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Now, reboot your ST with the disk in drive A:,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medium-resolution, showing the two files: CARTOON.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.TXT.  A user can click on HELP.TXT to se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CARTOON.RUN to load and run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imating stereo images, use the ANIMATST.PR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.PRG, and make sure that all your stereo files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ANIMATST.PRG works the same as ANIMATOR.PRG,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Help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creen bufferin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it the program by pressing [Q] instead of [Und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